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686435</wp:posOffset>
                </wp:positionV>
                <wp:extent cx="6858635" cy="9488170"/>
                <wp:effectExtent l="635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9488160"/>
                          <a:chOff x="0" y="0"/>
                          <a:chExt cx="6858720" cy="9488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04920" cy="933012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9920"/>
                            <a:ext cx="6629400" cy="31752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1160" y="97200"/>
                            <a:ext cx="276120" cy="939096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280" y="720"/>
                            <a:ext cx="6553080" cy="31608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54.1pt;width:540.05pt;height:747.15pt" coordorigin="-1080,-1082" coordsize="10801,1494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000099" stroked="t" o:allowincell="f" style="position:absolute;left:-1080;top:-1081;width:479;height:14692;flip:y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1080;top:13360;width:10439;height:499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  <v:shape id="shape_0" fillcolor="#000099" stroked="t" o:allowincell="f" style="position:absolute;left:9284;top:-928;width:434;height:14788;flip:x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599;top:-1080;width:10319;height:497;flip:xy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</v:group>
            </w:pict>
          </mc:Fallback>
        </mc:AlternateContent>
        <w:t>Sports &amp; Entertainment Marke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457200</wp:posOffset>
                </wp:positionV>
                <wp:extent cx="1115695" cy="399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307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31.45pt;mso-wrap-distance-left:9.05pt;mso-wrap-distance-right:9.05pt;mso-wrap-distance-top:0pt;mso-wrap-distance-bottom:0pt;margin-top:-3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3073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Year One Curriculum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Heading4"/>
        <w:ind w:left="-360" w:hanging="0"/>
        <w:jc w:val="center"/>
        <w:rPr/>
      </w:pPr>
      <w:r>
        <w:rPr>
          <w:rFonts w:cs="Georgia" w:ascii="Georgia" w:hAnsi="Georgia"/>
          <w:sz w:val="28"/>
        </w:rPr>
        <w:t>Unit 1 Learning Games: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4"/>
        <w:ind w:left="-360" w:hanging="0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Word Scramble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/>
        <w:tab/>
      </w:r>
      <w:r>
        <w:rPr>
          <w:rFonts w:cs="Verdana" w:ascii="Verdana" w:hAnsi="Verdana"/>
        </w:rPr>
        <w:t>Name 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</w:rPr>
        <w:t>Date ___________________  Class Period 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Heading1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Unit 1 Key Terms &amp; Industry Pioneer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701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93"/>
        <w:gridCol w:w="2622"/>
        <w:gridCol w:w="3399"/>
      </w:tblGrid>
      <w:tr>
        <w:trPr/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cramble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nswer</w:t>
            </w:r>
          </w:p>
        </w:tc>
      </w:tr>
      <w:tr>
        <w:trPr/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MES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demai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kghtin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aumnrn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nieysd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ojrnad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snboroin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riwnglo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cekve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162050</wp:posOffset>
                </wp:positionV>
                <wp:extent cx="26289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91.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Goudy Stou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Goudy Stout" w:hAnsi="Cooper Black;Goudy Stout" w:cs="Cooper Black;Goudy Stout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9:05:00Z</dcterms:created>
  <dc:creator>Copyright © 2007 by Sports Career Consulting, LLC.  All Rights Reserved.</dc:creator>
  <dc:description/>
  <cp:keywords/>
  <dc:language>en-US</dc:language>
  <cp:lastModifiedBy>Chris Lindauer</cp:lastModifiedBy>
  <cp:lastPrinted>2005-10-11T17:44:00Z</cp:lastPrinted>
  <dcterms:modified xsi:type="dcterms:W3CDTF">2007-09-02T17:23:00Z</dcterms:modified>
  <cp:revision>3</cp:revision>
  <dc:subject/>
  <dc:title>Sports &amp; Entertainment Marketing</dc:title>
</cp:coreProperties>
</file>