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-45pt,68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Elephant" w:cs="Elephant" w:ascii="Elephant" w:hAnsi="Elephant"/>
          <w:sz w:val="40"/>
          <w:szCs w:val="40"/>
        </w:rPr>
        <w:t xml:space="preserve">                            </w:t>
      </w:r>
      <w:r>
        <w:rPr>
          <w:rFonts w:cs="Elephant" w:ascii="Elephant" w:hAnsi="Elephant"/>
          <w:sz w:val="40"/>
          <w:szCs w:val="40"/>
        </w:rPr>
        <w:t xml:space="preserve">Introducing SEM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-152400</wp:posOffset>
                </wp:positionV>
                <wp:extent cx="476250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pt;height:78pt;mso-wrap-distance-left:9.05pt;mso-wrap-distance-right:9.05pt;mso-wrap-distance-top:0pt;mso-wrap-distance-bottom:0pt;margin-top:-12pt;mso-position-vertical-relative:text;margin-left:4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Elephant" w:ascii="Elephant" w:hAnsi="Elephant"/>
          <w:sz w:val="40"/>
          <w:szCs w:val="40"/>
        </w:rPr>
        <w:t>Classroom Trivia Challenge ™</w:t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 Name</w:t>
        <w:tab/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 Period</w:t>
        <w:tab/>
        <w:tab/>
        <w:t>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Question #</w:t>
      </w:r>
      <w:r>
        <w:rPr>
          <w:b/>
        </w:rPr>
        <w:tab/>
        <w:tab/>
        <w:tab/>
        <w:tab/>
        <w:t xml:space="preserve">      </w:t>
      </w:r>
      <w:r>
        <w:rPr>
          <w:b/>
          <w:u w:val="single"/>
        </w:rPr>
        <w:t>MULTIPLE CHOICE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1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3107055</wp:posOffset>
                </wp:positionV>
                <wp:extent cx="2857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20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244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Copyright © 2020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394710</wp:posOffset>
                </wp:positionV>
                <wp:extent cx="7086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7.3pt" to="512.95pt,2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  <w:szCs w:val="22"/>
        </w:rPr>
        <w:t>14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394710</wp:posOffset>
                </wp:positionV>
                <wp:extent cx="25146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67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3394710</wp:posOffset>
                </wp:positionV>
                <wp:extent cx="7086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7.3pt" to="512.95pt,2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  <w:szCs w:val="22"/>
        </w:rPr>
        <w:t>17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394710</wp:posOffset>
                </wp:positionV>
                <wp:extent cx="25146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67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9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3394710</wp:posOffset>
                </wp:positionV>
                <wp:extent cx="70866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7.3pt" to="512.95pt,2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  <w:szCs w:val="22"/>
        </w:rPr>
        <w:t>20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394710</wp:posOffset>
                </wp:positionV>
                <wp:extent cx="2514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© 2005,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67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© 2005,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376555</wp:posOffset>
                </wp:positionV>
                <wp:extent cx="70866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9.65pt" to="512.95pt,2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376555</wp:posOffset>
                </wp:positionV>
                <wp:extent cx="779145" cy="2933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20066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3.1pt;mso-wrap-distance-left:9.05pt;mso-wrap-distance-right:9.05pt;mso-wrap-distance-top:0pt;mso-wrap-distance-bottom:0pt;margin-top:29.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20066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33147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Sports &amp; Entertainment Marketing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Sports &amp; Entertainment Marketing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0" cy="868680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-45pt,68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Elephant" w:cs="Elephant" w:ascii="Elephant" w:hAnsi="Elephant"/>
          <w:sz w:val="40"/>
          <w:szCs w:val="40"/>
        </w:rPr>
        <w:t xml:space="preserve">                            </w:t>
      </w:r>
      <w:r>
        <w:rPr>
          <w:rFonts w:cs="Elephant" w:ascii="Elephant" w:hAnsi="Elephant"/>
          <w:sz w:val="40"/>
          <w:szCs w:val="40"/>
        </w:rPr>
        <w:t xml:space="preserve">Introducing SEM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-152400</wp:posOffset>
                </wp:positionV>
                <wp:extent cx="4648200" cy="990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6pt;height:78pt;mso-wrap-distance-left:9.05pt;mso-wrap-distance-right:9.05pt;mso-wrap-distance-top:0pt;mso-wrap-distance-bottom:0pt;margin-top:-12pt;mso-position-vertical-relative:text;margin-left:4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Elephant" w:ascii="Elephant" w:hAnsi="Elephant"/>
          <w:sz w:val="40"/>
          <w:szCs w:val="40"/>
        </w:rPr>
        <w:t>Classroom Trivia Challenge ™</w:t>
      </w:r>
    </w:p>
    <w:p>
      <w:pPr>
        <w:pStyle w:val="Normal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Question #</w:t>
      </w:r>
      <w:r>
        <w:rPr>
          <w:b/>
        </w:rPr>
        <w:tab/>
        <w:tab/>
        <w:tab/>
        <w:t xml:space="preserve">                  </w:t>
      </w:r>
      <w:r>
        <w:rPr>
          <w:b/>
          <w:u w:val="single"/>
        </w:rPr>
        <w:t>MULTIPLE CHOICE ANSWER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1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2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3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4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5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6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7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8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9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0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1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2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3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4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5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6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7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8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0</w:t>
        <w:tab/>
        <w:tab/>
        <w:tab/>
        <w:tab/>
        <w:t>___________________________________________________</w:t>
      </w: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12395</wp:posOffset>
                </wp:positionV>
                <wp:extent cx="33147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Sports &amp; Entertainment Marketing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8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Sports &amp; Entertainment Marketing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180340</wp:posOffset>
                </wp:positionV>
                <wp:extent cx="70866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2pt" to="512.95pt,1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80340</wp:posOffset>
                </wp:positionV>
                <wp:extent cx="779145" cy="2933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20066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3.1pt;mso-wrap-distance-left:9.05pt;mso-wrap-distance-right:9.05pt;mso-wrap-distance-top:0pt;mso-wrap-distance-bottom:0pt;margin-top:14.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20066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80340</wp:posOffset>
                </wp:positionV>
                <wp:extent cx="285750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pyright © 2020 by Sports Career Consulting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4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Copyright © 2020 by Sports Career Consulting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22:00Z</dcterms:created>
  <dc:creator>Copyright © 2007 by Sports Career Consulting, LLC.  All Rights Reserved.</dc:creator>
  <dc:description/>
  <cp:keywords/>
  <dc:language>en-US</dc:language>
  <cp:lastModifiedBy>Chris Lindauer</cp:lastModifiedBy>
  <cp:lastPrinted>2006-01-08T11:51:00Z</cp:lastPrinted>
  <dcterms:modified xsi:type="dcterms:W3CDTF">2020-06-15T10:25:00Z</dcterms:modified>
  <cp:revision>6</cp:revision>
  <dc:subject/>
  <dc:title>Name That Brand</dc:title>
</cp:coreProperties>
</file>