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686435</wp:posOffset>
                </wp:positionV>
                <wp:extent cx="6858635" cy="9488170"/>
                <wp:effectExtent l="635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488160"/>
                          <a:chOff x="0" y="0"/>
                          <a:chExt cx="6858720" cy="9488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920" cy="933012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9920"/>
                            <a:ext cx="6629400" cy="31752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1160" y="97200"/>
                            <a:ext cx="276120" cy="9390960"/>
                          </a:xfrm>
                          <a:prstGeom prst="rtTriangle">
                            <a:avLst/>
                          </a:prstGeom>
                          <a:solidFill>
                            <a:srgbClr val="000099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720"/>
                            <a:ext cx="6553080" cy="316080"/>
                          </a:xfrm>
                          <a:prstGeom prst="rtTriangle">
                            <a:avLst/>
                          </a:prstGeom>
                          <a:solidFill>
                            <a:srgbClr val="3333ff"/>
                          </a:solidFill>
                          <a:ln w="0">
                            <a:solidFill>
                              <a:srgbClr val="3333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4.1pt;width:540.05pt;height:747.15pt" coordorigin="-1080,-1082" coordsize="10801,1494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0099" stroked="t" o:allowincell="f" style="position:absolute;left:-1080;top:-1081;width:479;height:14692;flip:y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1080;top:13360;width:10439;height:499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  <v:shape id="shape_0" fillcolor="#000099" stroked="t" o:allowincell="f" style="position:absolute;left:9284;top:-928;width:434;height:14788;flip:x;mso-wrap-style:none;v-text-anchor:middle" type="_x0000_t6">
                  <v:fill o:detectmouseclick="t" type="solid" color2="#ffff66"/>
                  <v:stroke color="#3333ff" joinstyle="miter" endcap="flat"/>
                  <w10:wrap type="none"/>
                </v:shape>
                <v:shape id="shape_0" fillcolor="#3333ff" stroked="t" o:allowincell="f" style="position:absolute;left:-599;top:-1080;width:10319;height:497;flip:xy;mso-wrap-style:none;v-text-anchor:middle" type="_x0000_t6">
                  <v:fill o:detectmouseclick="t" type="solid" color2="#cccc00"/>
                  <v:stroke color="#3333ff" joinstyle="miter" endcap="flat"/>
                  <w10:wrap type="none"/>
                </v:shape>
              </v:group>
            </w:pict>
          </mc:Fallback>
        </mc:AlternateContent>
        <w:t>Sports &amp; Entertainment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111569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307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1.45pt;mso-wrap-distance-left:9.05pt;mso-wrap-distance-right:9.05pt;mso-wrap-distance-top:0pt;mso-wrap-distance-bottom:0pt;margin-top:-3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307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ear One Curriculum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ing4"/>
        <w:ind w:left="-360" w:hanging="0"/>
        <w:jc w:val="center"/>
        <w:rPr/>
      </w:pPr>
      <w:r>
        <w:rPr>
          <w:rFonts w:cs="Georgia" w:ascii="Georgia" w:hAnsi="Georgia"/>
          <w:sz w:val="28"/>
        </w:rPr>
        <w:t>Unit 1 Learning Games: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4"/>
        <w:ind w:left="-36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ord Scramble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/>
        <w:tab/>
      </w:r>
      <w:r>
        <w:rPr>
          <w:rFonts w:cs="Verdana" w:ascii="Verdana" w:hAnsi="Verdana"/>
        </w:rPr>
        <w:t>Name 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Date ___________________________________________</w:t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nit 1 Key Terms &amp; Industry Pione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650355</wp:posOffset>
                </wp:positionV>
                <wp:extent cx="2628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yright © 2007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2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pyright © 2007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701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3"/>
        <w:gridCol w:w="2622"/>
        <w:gridCol w:w="3399"/>
      </w:tblGrid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cramble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nswer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MES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SEM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demai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Media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kghtin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Knight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aumnrn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Barnum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nieysd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Disney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ojrnad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Jordan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snboroin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Robinson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riwnglo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Rowling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cekve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Veeck</w:t>
            </w:r>
          </w:p>
        </w:tc>
      </w:tr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 xml:space="preserve">ebtlsea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FF0000"/>
                <w:sz w:val="36"/>
                <w:szCs w:val="36"/>
              </w:rPr>
              <w:t>Beat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Goudy Stou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rFonts w:ascii="Cooper Black;Goudy Stout" w:hAnsi="Cooper Black;Goudy Stout" w:cs="Cooper Black;Goudy Stout"/>
      <w:b/>
      <w:bCs/>
      <w:color w:val="003366"/>
      <w:sz w:val="3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06:00Z</dcterms:created>
  <dc:creator>Copyright © 2007 by Sports Career Consulting, LLC.  All Rights Reserved.</dc:creator>
  <dc:description/>
  <cp:keywords/>
  <dc:language>en-US</dc:language>
  <cp:lastModifiedBy>Chris Lindauer</cp:lastModifiedBy>
  <cp:lastPrinted>2005-10-11T20:55:00Z</cp:lastPrinted>
  <dcterms:modified xsi:type="dcterms:W3CDTF">2007-09-02T17:24:00Z</dcterms:modified>
  <cp:revision>3</cp:revision>
  <dc:subject/>
  <dc:title>Sports &amp; Entertainment Marketing</dc:title>
</cp:coreProperties>
</file>