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ts Career Consul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UNIT 1 EXAM – </w:t>
      </w:r>
      <w:r>
        <w:rPr>
          <w:rFonts w:cs="Arial" w:ascii="Verdana" w:hAnsi="Verdana"/>
          <w:b/>
          <w:i/>
          <w:u w:val="single"/>
        </w:rPr>
        <w:t>Answer Ke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ue/Fals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 xml:space="preserve">Industry experts predict the COVID-19 pandemic will propel immediate growth i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sports and entertainment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0"/>
          <w:szCs w:val="20"/>
        </w:rPr>
        <w:t>T</w:t>
      </w:r>
      <w:r>
        <w:rPr>
          <w:rFonts w:cs="Arial" w:ascii="Verdana" w:hAnsi="Verdana"/>
          <w:color w:val="000000"/>
          <w:sz w:val="20"/>
          <w:szCs w:val="20"/>
        </w:rPr>
        <w:tab/>
        <w:t xml:space="preserve">2.  </w:t>
        <w:tab/>
        <w:t xml:space="preserve">There are more sports and entertainment options available today to both </w:t>
      </w:r>
    </w:p>
    <w:p>
      <w:pPr>
        <w:pStyle w:val="Normal"/>
        <w:ind w:left="720" w:firstLine="72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onsumers as participants and as spectators than ever before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0"/>
          <w:szCs w:val="20"/>
        </w:rPr>
        <w:t>F</w:t>
      </w:r>
      <w:r>
        <w:rPr>
          <w:rFonts w:cs="Arial" w:ascii="Verdana" w:hAnsi="Verdana"/>
          <w:color w:val="000000"/>
          <w:sz w:val="20"/>
          <w:szCs w:val="20"/>
        </w:rPr>
        <w:tab/>
        <w:t xml:space="preserve">3.  </w:t>
        <w:tab/>
        <w:t xml:space="preserve">Because events like the National Spelling Bee and 4th of July Hot Dog </w:t>
      </w:r>
    </w:p>
    <w:p>
      <w:pPr>
        <w:pStyle w:val="Normal"/>
        <w:ind w:left="1440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ating Competition are not considered to be traditional sporting events, they do not receive coverage from networks like ESPN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4.  </w:t>
        <w:tab/>
        <w:t xml:space="preserve">The sports and entertainment marketing field has grown with fan support and </w:t>
      </w:r>
    </w:p>
    <w:p>
      <w:pPr>
        <w:pStyle w:val="Normal"/>
        <w:ind w:left="720" w:firstLine="720"/>
        <w:rPr/>
      </w:pPr>
      <w:r>
        <w:rPr>
          <w:rFonts w:cs="Arial" w:ascii="Verdana" w:hAnsi="Verdana"/>
          <w:sz w:val="20"/>
          <w:szCs w:val="20"/>
        </w:rPr>
        <w:t>consumer willingness to spend discretionary income on spor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ab/>
        <w:t>5.</w:t>
        <w:tab/>
        <w:t xml:space="preserve">Fans who go to extremes to show their loyalty to their favorite team, athlete,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nd, actor or other celebrity are often referred to as “superfans”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6.  </w:t>
        <w:tab/>
        <w:t xml:space="preserve">Teams have fewer outlets available to them to drive revenue than they did whe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field emerged in the early 1900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7.  </w:t>
        <w:tab/>
        <w:t>Sports and entertainment business is covered by media with more frequenc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8.  </w:t>
        <w:tab/>
        <w:t>Sports and entertainment products and services have international appeal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9.  </w:t>
        <w:tab/>
        <w:t>The value of a professional sports franchise rarely increases over tim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0.  </w:t>
        <w:tab/>
        <w:t>The sports industry ranks among the top five industries in overall reven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1.  </w:t>
        <w:tab/>
        <w:t xml:space="preserve">Your cable bill is impacted more by sports programming than any other channe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ke FX or Comedy Central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2.  </w:t>
        <w:tab/>
        <w:t xml:space="preserve">Michael Jordan is not considered a pioneer in the history of sport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ertainment marketing.</w:t>
      </w:r>
    </w:p>
    <w:p>
      <w:pPr>
        <w:pStyle w:val="Normal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trike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ab/>
        <w:t>13.</w:t>
        <w:tab/>
        <w:t xml:space="preserve">Thousands of Harry Potter fans camping out in line before the premier of the final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Film, “Harry Potter and the Deathly Hallows: Part 2” is an example of Fandom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4.  </w:t>
        <w:tab/>
        <w:t xml:space="preserve">William France Sr. founded the National Association of Stock Car Auto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cing (NASCAR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5.  </w:t>
        <w:tab/>
        <w:t xml:space="preserve">Hosting exhibition events in International markets will not help a professional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rts league like the NBA to expand its fanbas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6.  </w:t>
        <w:tab/>
        <w:t xml:space="preserve">The number of visitors to theme parks globally has steadily declined over the las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ade.</w:t>
      </w:r>
    </w:p>
    <w:p>
      <w:pPr>
        <w:pStyle w:val="Normal"/>
        <w:rPr>
          <w:rFonts w:ascii="Verdana" w:hAnsi="Verdana" w:cs="Arial"/>
          <w:sz w:val="20"/>
          <w:szCs w:val="20"/>
          <w:highlight w:val="magenta"/>
        </w:rPr>
      </w:pPr>
      <w:r>
        <w:rPr>
          <w:rFonts w:cs="Arial" w:ascii="Verdana" w:hAnsi="Verdana"/>
          <w:sz w:val="20"/>
          <w:szCs w:val="20"/>
          <w:highlight w:val="magenta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7.  </w:t>
        <w:tab/>
        <w:t>Many media rights deals provide exclusive coverage right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8.  </w:t>
        <w:tab/>
        <w:t xml:space="preserve">Media rights are important to sports and entertainment properties because of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revenu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T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9.  </w:t>
        <w:tab/>
        <w:t>Media refers to a means of communicating a message to large numbers of peop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F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20.  </w:t>
        <w:tab/>
        <w:t>Nielsen is the name of a company that provides popcorn to movie theater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ultiple Choice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1.  </w:t>
        <w:tab/>
        <w:t xml:space="preserve">The increase in _________  is credited for the tremendous growth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ienced by the sports and entertainment industry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Sports participants</w:t>
        <w:tab/>
        <w:tab/>
        <w:t>b.</w:t>
        <w:tab/>
        <w:t>People watching spor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ttendance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2.  </w:t>
        <w:tab/>
        <w:t xml:space="preserve">__________ refers to a means of communicating a message to large numbers of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op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Media</w:t>
        <w:tab/>
        <w:tab/>
        <w:tab/>
        <w:tab/>
        <w:t>b.</w:t>
        <w:tab/>
        <w:t>Sell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Promotion</w:t>
        <w:tab/>
        <w:tab/>
        <w:tab/>
        <w:t>d.</w:t>
        <w:tab/>
        <w:t>Advertising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3.  </w:t>
        <w:tab/>
        <w:t>Which of the following provided revenue sources in the early days of team sport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oncessions</w:t>
        <w:tab/>
        <w:tab/>
        <w:tab/>
        <w:t>b.</w:t>
        <w:tab/>
        <w:t xml:space="preserve">Sponsorship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Luxury Suite Sales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4.  </w:t>
        <w:tab/>
        <w:t>Which of the following does NOT provide revenue sources in team sports today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Ticket sales</w:t>
        <w:tab/>
        <w:tab/>
        <w:tab/>
        <w:t>b.</w:t>
        <w:tab/>
        <w:t>Individual athlete endorsement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Television contracts</w:t>
        <w:tab/>
        <w:tab/>
        <w:t>d.</w:t>
        <w:tab/>
        <w:t>Sponsorship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5.  </w:t>
        <w:tab/>
        <w:t xml:space="preserve">__________ indicates that we will see continued growth in the sports and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ertainment industr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substantial rise in the sale of music video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b.</w:t>
        <w:tab/>
        <w:t>Apple’s I-Tunes music store selling over 20 million music download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.</w:t>
        <w:tab/>
        <w:t>The NBA offering All-Star balloting for in 17 different languag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6.  </w:t>
        <w:tab/>
      </w:r>
      <w:r>
        <w:rPr>
          <w:rFonts w:cs="Arial" w:ascii="Verdana" w:hAnsi="Verdana"/>
          <w:i/>
          <w:sz w:val="20"/>
          <w:szCs w:val="20"/>
        </w:rPr>
        <w:t>Sports Illustrated</w:t>
      </w:r>
      <w:r>
        <w:rPr>
          <w:rFonts w:cs="Arial" w:ascii="Verdana" w:hAnsi="Verdana"/>
          <w:sz w:val="20"/>
          <w:szCs w:val="20"/>
        </w:rPr>
        <w:t xml:space="preserve"> was launched in what year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1921</w:t>
        <w:tab/>
        <w:tab/>
        <w:tab/>
        <w:tab/>
        <w:t>b.</w:t>
        <w:tab/>
        <w:t>193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1954</w:t>
        <w:tab/>
        <w:tab/>
        <w:tab/>
        <w:tab/>
        <w:t>d.</w:t>
        <w:tab/>
        <w:t>1979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7.  </w:t>
        <w:tab/>
        <w:t>The acronym SEM stands for ___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&amp; Event Marketing</w:t>
        <w:tab/>
        <w:t>b.</w:t>
        <w:tab/>
        <w:t>Sports &amp; Entertainment Market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Sporting Event Marketing</w:t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8.  </w:t>
        <w:tab/>
        <w:t>Which area of the sports industry generates the most revenu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ing goods</w:t>
        <w:tab/>
        <w:tab/>
        <w:t>b.</w:t>
        <w:tab/>
        <w:t>Licensed merchandi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dvertising</w:t>
        <w:tab/>
        <w:tab/>
        <w:tab/>
        <w:t>d.</w:t>
        <w:tab/>
        <w:t>Professional service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FF0000"/>
          <w:sz w:val="22"/>
          <w:szCs w:val="22"/>
        </w:rPr>
        <w:t>B</w:t>
      </w:r>
      <w:r>
        <w:rPr>
          <w:rFonts w:cs="Arial" w:ascii="Verdana" w:hAnsi="Verdana"/>
          <w:sz w:val="20"/>
          <w:szCs w:val="20"/>
        </w:rPr>
        <w:tab/>
        <w:t>9.</w:t>
        <w:tab/>
        <w:t>Which of the following most closely describes what Fandom is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A place where fans gather</w:t>
        <w:tab/>
        <w:t>b.</w:t>
        <w:tab/>
        <w:t>A subculture of fa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A character from a movie</w:t>
        <w:tab/>
        <w:t>d.</w:t>
        <w:tab/>
        <w:t>None of the abov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0.  </w:t>
        <w:tab/>
        <w:t xml:space="preserve">In 1946, the ___________ became the first sporting event to be televised to a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tional audience and was viewed by a record 140,000 peopl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Chicago Cubs baseball game versus the Cardinals</w:t>
        <w:tab/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Soccer match between the United States and Brazi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BA Finals game between the Philadelphia Warriors and the Chicago Stags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Heavyweight fight between Joe Louis and Billy Conn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1.  </w:t>
        <w:tab/>
        <w:t>Pierre de Coubertin, Mark McCormack and Michael Jordan all considered 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Sports industry pioneers</w:t>
        <w:tab/>
        <w:t>b.</w:t>
        <w:tab/>
        <w:t>Entertainment industry pioneer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Rich and famous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A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2.  </w:t>
        <w:tab/>
        <w:t xml:space="preserve">According to Forbes annual ranking, which franchise is the most valuable team in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he world?</w:t>
        <w:tab/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.</w:t>
        <w:tab/>
        <w:t>Dallas Cowboy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.</w:t>
        <w:tab/>
        <w:t>Manchester United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New York Yankees</w:t>
        <w:tab/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.</w:t>
        <w:tab/>
        <w:t>Los Angeles Lakers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C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3.  </w:t>
        <w:tab/>
        <w:t xml:space="preserve">The Olympic Games became commercialized and made profitable for the first </w:t>
      </w:r>
    </w:p>
    <w:p>
      <w:pPr>
        <w:pStyle w:val="Normal"/>
        <w:ind w:left="720"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me in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1956</w:t>
        <w:tab/>
        <w:tab/>
        <w:tab/>
        <w:tab/>
        <w:t>b.</w:t>
        <w:tab/>
        <w:t>197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1984</w:t>
        <w:tab/>
        <w:tab/>
        <w:tab/>
        <w:tab/>
        <w:t>d.</w:t>
        <w:tab/>
        <w:t>1992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B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4.  </w:t>
        <w:tab/>
        <w:t>Disneyland opened in Anaheim, California in _____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>1945</w:t>
        <w:tab/>
        <w:tab/>
        <w:tab/>
        <w:tab/>
        <w:t>b.</w:t>
        <w:tab/>
        <w:t>195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  <w:t>1965</w:t>
        <w:tab/>
        <w:tab/>
        <w:tab/>
        <w:tab/>
        <w:t>d.</w:t>
        <w:tab/>
        <w:t>1975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FF0000"/>
          <w:sz w:val="22"/>
          <w:szCs w:val="22"/>
        </w:rPr>
        <w:t>D.</w:t>
      </w:r>
      <w:r>
        <w:rPr>
          <w:rFonts w:cs="Arial" w:ascii="Verdana" w:hAnsi="Verdana"/>
          <w:sz w:val="20"/>
          <w:szCs w:val="20"/>
        </w:rPr>
        <w:t xml:space="preserve">  </w:t>
        <w:tab/>
        <w:t xml:space="preserve">15.  </w:t>
        <w:tab/>
        <w:t>Jim Henson created _________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a.</w:t>
        <w:tab/>
        <w:t xml:space="preserve">The </w:t>
      </w:r>
      <w:r>
        <w:rPr>
          <w:rFonts w:cs="Arial" w:ascii="Verdana" w:hAnsi="Verdana"/>
          <w:i/>
          <w:sz w:val="20"/>
          <w:szCs w:val="20"/>
        </w:rPr>
        <w:t>Muppets</w:t>
      </w:r>
      <w:r>
        <w:rPr>
          <w:rFonts w:cs="Arial" w:ascii="Verdana" w:hAnsi="Verdana"/>
          <w:sz w:val="20"/>
          <w:szCs w:val="20"/>
        </w:rPr>
        <w:tab/>
        <w:tab/>
        <w:tab/>
        <w:t>b.</w:t>
        <w:tab/>
        <w:t>Kermit the Fro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.</w:t>
        <w:tab/>
      </w:r>
      <w:r>
        <w:rPr>
          <w:rFonts w:cs="Arial" w:ascii="Verdana" w:hAnsi="Verdana"/>
          <w:i/>
          <w:sz w:val="20"/>
          <w:szCs w:val="20"/>
        </w:rPr>
        <w:t>Sesame Street</w:t>
      </w:r>
      <w:r>
        <w:rPr>
          <w:rFonts w:cs="Arial" w:ascii="Verdana" w:hAnsi="Verdan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Indent2"/>
        <w:ind w:left="0" w:right="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hort Answ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Identify three factors that contributed to the growth of the sports and entertainment </w:t>
      </w:r>
    </w:p>
    <w:p>
      <w:pPr>
        <w:pStyle w:val="BodyTextIndent2"/>
        <w:ind w:left="0" w:right="12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ustry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Answers could include:  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) An increase in the number of those participating in sports and entertainment</w:t>
      </w:r>
    </w:p>
    <w:p>
      <w:pPr>
        <w:pStyle w:val="BodyTextIndent2"/>
        <w:ind w:left="0" w:right="12" w:firstLine="720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2) An increase in the number of those following sports and entertainment 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3) An increase in attendance at sports and entertainment events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4) Growth of media coverage (technology also acceptable) 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5) Global appeal of sports and entertainment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Explain why the NBA would want to play games in countries like France, India or China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Growing the game internationally increases participation numbers, overall interest in the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sport, and creates new markets for the brand to generate revenue.  An increase in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opularity means more people watching games, interacting on social media and buying 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merchandise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720" w:right="12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</w:r>
      <w:bookmarkStart w:id="0" w:name="_Hlk47102282"/>
      <w:r>
        <w:rPr>
          <w:rFonts w:cs="Verdana" w:ascii="Verdana" w:hAnsi="Verdana"/>
          <w:sz w:val="20"/>
          <w:szCs w:val="20"/>
        </w:rPr>
        <w:t>Describe the concept of fandom and provide an example of how it impacts you, personally, as a consumer:</w:t>
      </w:r>
      <w:bookmarkEnd w:id="0"/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  <w:t>Fandom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is a term used to refer to a subculture composed of fans characterized by a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feeling of sympathy and camaraderie with others who share a common interest.   The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term fandom can be used to describe all types of fan groupings or “subcultures.”  The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intensity levels of fandom vary, ranging from a casual sports fan who might take in one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 xml:space="preserve">NBA game per year to those fans that put the “fan” in “fanatic.” 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Verdana" w:ascii="Verdana" w:hAnsi="Verdana"/>
          <w:sz w:val="20"/>
          <w:szCs w:val="20"/>
        </w:rPr>
        <w:t>4.</w:t>
        <w:tab/>
        <w:t>Identify three important dates in the history of sports marketing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Answers could include:  </w:t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2160" w:right="12" w:hanging="1419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550-1700  </w:t>
        <w:tab/>
        <w:t>Outdoor entertainment and recreational games are introduced, such as bowling, music and dancing</w:t>
      </w:r>
    </w:p>
    <w:p>
      <w:pPr>
        <w:pStyle w:val="BodyTextIndent2"/>
        <w:ind w:left="1440" w:right="12" w:hanging="699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869 </w:t>
        <w:tab/>
        <w:t>Cincinnati Red Stockings become the first sports team in history to have each member of the team on salary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21 </w:t>
        <w:tab/>
        <w:t>First baseball game on radio (Philadelphia Phillies at Pittsburgh Pirates)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23 </w:t>
        <w:tab/>
        <w:t xml:space="preserve">First known individual player endorsement deal between golfer Gene Sarazen and </w:t>
      </w:r>
    </w:p>
    <w:p>
      <w:pPr>
        <w:pStyle w:val="BodyTextIndent2"/>
        <w:ind w:left="1083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</w:t>
      </w:r>
      <w:r>
        <w:rPr>
          <w:rFonts w:cs="Verdana" w:ascii="Verdana" w:hAnsi="Verdana"/>
          <w:color w:val="FF0000"/>
          <w:sz w:val="18"/>
          <w:szCs w:val="18"/>
        </w:rPr>
        <w:t>Wilson Sporting Good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28 </w:t>
        <w:tab/>
        <w:t>Coke teams up with the Olympics as an “official sponsor” of an athletic event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35 </w:t>
        <w:tab/>
        <w:t>First full season broadcast (Chicago Cubs)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46 </w:t>
        <w:tab/>
        <w:t>First major sports event on television (Joe Louis boxing match)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49 </w:t>
        <w:tab/>
        <w:t xml:space="preserve">The first major female endorsement deal takes place with a Wilson Sporting Goods </w:t>
      </w:r>
    </w:p>
    <w:p>
      <w:pPr>
        <w:pStyle w:val="BodyTextIndent2"/>
        <w:ind w:left="1083" w:right="12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</w:t>
      </w:r>
      <w:r>
        <w:rPr>
          <w:rFonts w:cs="Verdana" w:ascii="Verdana" w:hAnsi="Verdana"/>
          <w:color w:val="FF0000"/>
          <w:sz w:val="18"/>
          <w:szCs w:val="18"/>
        </w:rPr>
        <w:tab/>
        <w:t>Agreement to sponsor the Ladies Professional Golf Association (LPGA)</w:t>
      </w:r>
    </w:p>
    <w:p>
      <w:pPr>
        <w:pStyle w:val="BodyTextIndent2"/>
        <w:ind w:left="1440" w:right="12" w:hanging="699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51  </w:t>
        <w:tab/>
        <w:t xml:space="preserve">Eccentric owner of the Chicago White Sox, Bill Veeck, sends 3’7” Eddie Gaedel to the plate in an official game as a publicity ploy as one of the most outrageous promotions seen in professional sports </w:t>
      </w:r>
    </w:p>
    <w:p>
      <w:pPr>
        <w:pStyle w:val="BodyTextIndent2"/>
        <w:ind w:left="1440" w:right="12" w:hanging="699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54  </w:t>
        <w:tab/>
        <w:t>First sports exclusive magazine hits the stands, Sports Illustrated is introduced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70 </w:t>
        <w:tab/>
        <w:t>Monday Night Football kicks off</w:t>
      </w:r>
    </w:p>
    <w:p>
      <w:pPr>
        <w:pStyle w:val="BodyTextIndent2"/>
        <w:ind w:left="1440" w:right="12" w:hanging="699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73 </w:t>
        <w:tab/>
        <w:t>Tennis match between Billie Jean King and Bobby Riggs (billed as the “Battle of the Sexes”) watched by 48 million in the US and 90 million worldwide</w:t>
      </w:r>
    </w:p>
    <w:p>
      <w:pPr>
        <w:pStyle w:val="BodyTextIndent2"/>
        <w:ind w:left="1440" w:right="12" w:hanging="699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79 </w:t>
        <w:tab/>
        <w:t xml:space="preserve">ESPN debuts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80 </w:t>
        <w:tab/>
        <w:t xml:space="preserve">Syracuse University becomes the first college to offer naming rights to a facility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</w:t>
      </w:r>
      <w:r>
        <w:rPr>
          <w:rFonts w:cs="Verdana" w:ascii="Verdana" w:hAnsi="Verdana"/>
          <w:color w:val="FF0000"/>
          <w:sz w:val="18"/>
          <w:szCs w:val="18"/>
        </w:rPr>
        <w:tab/>
        <w:t>as they introduce the “Carrier Dome”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84 </w:t>
        <w:tab/>
        <w:t>Olympic Games become profitable for the first time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95 </w:t>
        <w:tab/>
        <w:t xml:space="preserve">DirecTV and the NFL join forces to offer the NFL Sunday Ticket, a subscriber  </w:t>
      </w:r>
    </w:p>
    <w:p>
      <w:pPr>
        <w:pStyle w:val="BodyTextIndent2"/>
        <w:ind w:left="1083" w:right="12" w:hanging="342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</w:t>
      </w:r>
      <w:r>
        <w:rPr>
          <w:rFonts w:cs="Verdana" w:ascii="Verdana" w:hAnsi="Verdana"/>
          <w:color w:val="FF0000"/>
          <w:sz w:val="18"/>
          <w:szCs w:val="18"/>
        </w:rPr>
        <w:tab/>
        <w:t xml:space="preserve">based cable program enabling customers to watch any games of their choice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99 </w:t>
        <w:tab/>
        <w:t xml:space="preserve">Major League Baseball broadcasts World Series on the internet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2002 </w:t>
        <w:tab/>
        <w:t xml:space="preserve">The pay-per-view boxing match between Mike Tyson and Lennox Lewis generates </w:t>
      </w:r>
    </w:p>
    <w:p>
      <w:pPr>
        <w:pStyle w:val="BodyTextIndent2"/>
        <w:ind w:left="1083" w:right="12" w:hanging="342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</w:t>
      </w:r>
      <w:r>
        <w:rPr>
          <w:rFonts w:cs="Verdana" w:ascii="Verdana" w:hAnsi="Verdana"/>
          <w:color w:val="FF0000"/>
          <w:sz w:val="18"/>
          <w:szCs w:val="18"/>
        </w:rPr>
        <w:tab/>
        <w:t>a record $103 million in sale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2003 </w:t>
        <w:tab/>
        <w:t>The Chicago Bears become “The Chicago Bears presented by Bank One”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Identify three important dates in the history of entertainment marketing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BodyTextIndent2"/>
        <w:ind w:left="0" w:right="12" w:firstLine="7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Answers could include:  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19 </w:t>
        <w:tab/>
        <w:t xml:space="preserve">Recording and sound on motion picture film is developed 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20  </w:t>
        <w:tab/>
        <w:t>The first radio stations begin airing regularly scheduled programming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31 </w:t>
        <w:tab/>
        <w:t>RCA establishes the National Broadcasting Company (NBC)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1955    Disneyland opens in California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61 </w:t>
        <w:tab/>
        <w:t>The first regional theme park, Six Flags, opens in Texa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80 </w:t>
        <w:tab/>
        <w:t>Turner Cable Network launches the first all news television network, CNN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81  </w:t>
        <w:tab/>
        <w:t>IBM makes the first personal computers available for consumers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81 </w:t>
        <w:tab/>
        <w:t>MTV is launched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83 </w:t>
        <w:tab/>
        <w:t>The first compact disc (CD) available to consumers</w:t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1985 </w:t>
        <w:tab/>
        <w:t>Nintendo introduces its home entertainment system for video games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91 </w:t>
        <w:tab/>
        <w:t>Sean “Puffy” Combs launches Bad Boy Entertainment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1996 </w:t>
        <w:tab/>
        <w:t>MP3 technology receives a U.S. patent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2003 </w:t>
        <w:tab/>
        <w:t>Apple introduces iTunes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Explain how media has contributed to industry growth:</w:t>
      </w:r>
    </w:p>
    <w:p>
      <w:pPr>
        <w:pStyle w:val="BodyTextIndent2"/>
        <w:ind w:left="1083" w:right="12" w:hanging="3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1083" w:right="12" w:hanging="342"/>
        <w:rPr/>
      </w:pPr>
      <w:r>
        <w:rPr>
          <w:rFonts w:cs="Verdana" w:ascii="Verdana" w:hAnsi="Verdana"/>
          <w:color w:val="FF0000"/>
          <w:sz w:val="20"/>
          <w:szCs w:val="20"/>
        </w:rPr>
        <w:t>Lesson 1.3 discusses “Media Impact on Industry Growth” and provides the general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information you should look for in an answer to the essay question.</w:t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bookmarkStart w:id="1" w:name="_Hlk47102238"/>
      <w:bookmarkEnd w:id="1"/>
      <w:r>
        <w:rPr>
          <w:rFonts w:cs="Verdana" w:ascii="Verdana" w:hAnsi="Verdana"/>
          <w:sz w:val="20"/>
          <w:szCs w:val="20"/>
        </w:rPr>
        <w:t>2.</w:t>
        <w:tab/>
        <w:t>Explain how the COVID-19 pandemic has impacted professional sports teams.</w:t>
      </w:r>
    </w:p>
    <w:p>
      <w:pPr>
        <w:pStyle w:val="BodyTextIndent2"/>
        <w:ind w:left="0" w:right="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Indent2"/>
        <w:ind w:left="0" w:right="12"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* Student answers will vary</w:t>
      </w:r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  <w:bookmarkStart w:id="2" w:name="_Hlk47102238"/>
      <w:bookmarkStart w:id="3" w:name="_Hlk47102238"/>
      <w:bookmarkEnd w:id="3"/>
    </w:p>
    <w:p>
      <w:pPr>
        <w:pStyle w:val="BodyTextIndent2"/>
        <w:ind w:left="1083" w:right="12" w:hanging="342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BodyTextIndent2"/>
        <w:ind w:left="0" w:right="12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30:00Z</dcterms:created>
  <dc:creator>Copyright © 2007 by Sports Career Consulting, LLC.  All Rights Reserved.</dc:creator>
  <dc:description/>
  <cp:keywords/>
  <dc:language>en-US</dc:language>
  <cp:lastModifiedBy>Chris Lindauer</cp:lastModifiedBy>
  <cp:lastPrinted>2020-07-31T15:42:00Z</cp:lastPrinted>
  <dcterms:modified xsi:type="dcterms:W3CDTF">2020-08-03T20:20:00Z</dcterms:modified>
  <cp:revision>36</cp:revision>
  <dc:subject/>
  <dc:title>Sports Career Consulting</dc:title>
</cp:coreProperties>
</file>