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Vice President of Ticket Sales &amp; Service</w:t>
                            </w:r>
                            <w:r>
                              <w:rPr>
                                <w:rFonts w:cs="Trebuchet MS" w:ascii="Trebuchet MS" w:hAnsi="Trebuchet MS"/>
                                <w:color w:val="000000"/>
                                <w:sz w:val="21"/>
                                <w:szCs w:val="21"/>
                              </w:rPr>
                              <w:br/>
                              <w:br/>
                            </w:r>
                            <w:r>
                              <w:rPr>
                                <w:rFonts w:cs="Trebuchet MS" w:ascii="Trebuchet MS" w:hAnsi="Trebuchet MS"/>
                                <w:color w:val="000000"/>
                              </w:rPr>
                              <w:t>SBP Job Number: 4</w:t>
                            </w:r>
                          </w:p>
                          <w:p>
                            <w:pPr>
                              <w:pStyle w:val="Normal"/>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b/>
                                <w:color w:val="000000"/>
                                <w:sz w:val="22"/>
                                <w:szCs w:val="22"/>
                              </w:rPr>
                              <w:t>Job Description:</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This position will be responsible for the directing of all Sports Business Program ticket sales, marketing and service activities while adhering to the class instructor’s overall vision and promotional strategy.  VP of Ticket Sales &amp; Service will directly oversee the Ticket Sales Representatives, Premium Ticket Sales Representatives, Group Sales Representatives and the Ticket Service Representative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This position will have an active involvement in all marketing and sales strategy and will serve as liaison between the marketing and sales group/department and all other groups/departments of our program.  This position requires a lot of responsibility and leadership.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Strong leadership skill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Strong verbal and written communication skill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Creative presenc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blem solving abilitie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ecision making abilitie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duct knowledg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me available outside the classroom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ssion for the project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esire to grow professionally and gain valuable work experienc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Willingness to have fun while assisting the course instructor in directing the program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Solid understanding of essential components of a marketing plan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Grade of “A” or “B” in Marketing I class (pre-requisit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Ability to manage financial budget responsibilities </w:t>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team building, multi-tasking, communication (written &amp; verbal), computer skills,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Vice President of Ticket Sales &amp; Service</w:t>
                      </w:r>
                      <w:r>
                        <w:rPr>
                          <w:rFonts w:cs="Trebuchet MS" w:ascii="Trebuchet MS" w:hAnsi="Trebuchet MS"/>
                          <w:color w:val="000000"/>
                          <w:sz w:val="21"/>
                          <w:szCs w:val="21"/>
                        </w:rPr>
                        <w:br/>
                        <w:br/>
                      </w:r>
                      <w:r>
                        <w:rPr>
                          <w:rFonts w:cs="Trebuchet MS" w:ascii="Trebuchet MS" w:hAnsi="Trebuchet MS"/>
                          <w:color w:val="000000"/>
                        </w:rPr>
                        <w:t>SBP Job Number: 4</w:t>
                      </w:r>
                    </w:p>
                    <w:p>
                      <w:pPr>
                        <w:pStyle w:val="Normal"/>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b/>
                          <w:color w:val="000000"/>
                          <w:sz w:val="22"/>
                          <w:szCs w:val="22"/>
                        </w:rPr>
                        <w:t>Job Description:</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This position will be responsible for the directing of all Sports Business Program ticket sales, marketing and service activities while adhering to the class instructor’s overall vision and promotional strategy.  VP of Ticket Sales &amp; Service will directly oversee the Ticket Sales Representatives, Premium Ticket Sales Representatives, Group Sales Representatives and the Ticket Service Representative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This position will have an active involvement in all marketing and sales strategy and will serve as liaison between the marketing and sales group/department and all other groups/departments of our program.  This position requires a lot of responsibility and leadership.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Strong leadership skill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Strong verbal and written communication skill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Creative presenc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blem solving abilitie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ecision making abilities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duct knowledg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me available outside the classroom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ssion for the project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esire to grow professionally and gain valuable work experienc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Willingness to have fun while assisting the course instructor in directing the program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Solid understanding of essential components of a marketing plan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Grade of “A” or “B” in Marketing I class (pre-requisit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Ability to manage financial budget responsibilities </w:t>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team building, multi-tasking, communication (written &amp; verbal), computer skills,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b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7:25:00Z</dcterms:created>
  <dc:creator>Copyright © 2006 by Sports Career Consulting, LLC</dc:creator>
  <dc:description/>
  <cp:keywords/>
  <dc:language>en-US</dc:language>
  <cp:lastModifiedBy>Doctor</cp:lastModifiedBy>
  <cp:lastPrinted>2006-09-17T17:01:00Z</cp:lastPrinted>
  <dcterms:modified xsi:type="dcterms:W3CDTF">2008-09-02T06:46:00Z</dcterms:modified>
  <cp:revision>6</cp:revision>
  <dc:subject/>
  <dc:title/>
</cp:coreProperties>
</file>