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7209790" cy="926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6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CC High School Athle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ponsorship Agre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i/>
                                <w:sz w:val="32"/>
                                <w:szCs w:val="32"/>
                              </w:rPr>
                              <w:t>A Slam Dunk for Any Busines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s of Agre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is contractual agreement between SCC High School and XYZ Company recognizes a partnership between said company and SCC High School athletics.  The agreement recognizes a THREE YEAR relationship in which XYZ Company assumes financial responsibilities o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$4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er year to SCC High School.  In return for XYZ Company’s financial support and investment, SCC High School will provid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ickets &amp; Hospitalit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2) </w:t>
                              <w:tab/>
                              <w:t xml:space="preserve">Courtside Season Tickets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for XYZ Company employees &amp; custom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4) </w:t>
                              <w:tab/>
                              <w:t xml:space="preserve">Season Ticket Passes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for ALL SCC High School athletic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20) </w:t>
                              <w:tab/>
                              <w:t xml:space="preserve">Group tickets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to boys varsity basketball and football games vs. ABC High Schoo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vertising &amp; Promo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otating banner ad on high school athletics web site (scc.com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  <w:tab/>
                              <w:t>Advertisement in athletics newsletter (each issu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  <w:tab/>
                              <w:t xml:space="preserve">Banner signage at all athletic event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  <w:tab/>
                              <w:t>Official sponsor of SCC High School mascot “Buzz the Bulldog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  <w:tab/>
                              <w:t>½ Page Advertisement in all game progra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  <w:tab/>
                              <w:t>Official sponsor of SCC High School “Read to Achieve” Progra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Total Investment:  $4,000 per ye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ree Year Agreement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* Business is responsible for providing any artwork and additional information for all advertising and signage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 School is responsible for costs associated with creation of signage and additional advertising propert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* Please make all checks payable to SCC High School Sports Business Program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___________________________________</w:t>
                              <w:tab/>
                              <w:tab/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t>Advertiser / Sponsor Name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Signature &amp;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___________________________________</w:t>
                              <w:tab/>
                              <w:tab/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t>SCC High School Representative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Signature &amp;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HANK YOU FOR SUPPORTING  SCC HIGH SCHOOL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ample Sports Business Program Agre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9.7pt;mso-wrap-distance-left:9.05pt;mso-wrap-distance-right:9.05pt;mso-wrap-distance-top:0pt;mso-wrap-distance-bottom:0pt;margin-top:-54.3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CC High School Athle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ponsorship Agre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Lucida Handwriting" w:hAnsi="Lucida Handwriting"/>
                          <w:i/>
                          <w:sz w:val="32"/>
                          <w:szCs w:val="32"/>
                        </w:rPr>
                        <w:t>A Slam Dunk for Any Business!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Lucida Handwriting" w:hAnsi="Lucida Handwriting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rms of Agree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his contractual agreement between SCC High School and XYZ Company recognizes a partnership between said company and SCC High School athletics.  The agreement recognizes a THREE YEAR relationship in which XYZ Company assumes financial responsibilities of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$4,000</w:t>
                      </w:r>
                      <w:r>
                        <w:rPr>
                          <w:sz w:val="20"/>
                          <w:szCs w:val="20"/>
                        </w:rPr>
                        <w:t xml:space="preserve"> per year to SCC High School.  In return for XYZ Company’s financial support and investment, SCC High School will provid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ickets &amp; Hospitalit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2) </w:t>
                        <w:tab/>
                        <w:t xml:space="preserve">Courtside Season Tickets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for XYZ Company employees &amp; custome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4) </w:t>
                        <w:tab/>
                        <w:t xml:space="preserve">Season Ticket Passes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for ALL SCC High School athletic even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20) </w:t>
                        <w:tab/>
                        <w:t xml:space="preserve">Group tickets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to boys varsity basketball and football games vs. ABC High Schoo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dvertising &amp; Promo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Rotating banner ad on high school athletics web site (scc.com)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)</w:t>
                        <w:tab/>
                        <w:t>Advertisement in athletics newsletter (each issu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)</w:t>
                        <w:tab/>
                        <w:t xml:space="preserve">Banner signage at all athletic events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)</w:t>
                        <w:tab/>
                        <w:t>Official sponsor of SCC High School mascot “Buzz the Bulldog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1)</w:t>
                        <w:tab/>
                        <w:t>½ Page Advertisement in all game program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)</w:t>
                        <w:tab/>
                        <w:t>Official sponsor of SCC High School “Read to Achieve” Program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Total Investment:  $4,000 per ye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hree Year Agreement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* Business is responsible for providing any artwork and additional information for all advertising and signage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 School is responsible for costs associated with creation of signage and additional advertising propertie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* Please make all checks payable to SCC High School Sports Business Program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___________________________________</w:t>
                        <w:tab/>
                        <w:tab/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</w:rPr>
                        <w:t>Advertiser / Sponsor Name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Signature &amp;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___________________________________</w:t>
                        <w:tab/>
                        <w:tab/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</w:rPr>
                        <w:t>SCC High School Representative</w:t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Signature &amp;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THANK YOU FOR SUPPORTING  SCC HIGH SCHOOL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Sample Sports Business Program Agre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2:14:00Z</dcterms:created>
  <dc:creator>Copyright © 2007 by Sports Career Consulting, LLC</dc:creator>
  <dc:description/>
  <cp:keywords/>
  <dc:language>en-US</dc:language>
  <cp:lastModifiedBy>Chris Lindauer</cp:lastModifiedBy>
  <dcterms:modified xsi:type="dcterms:W3CDTF">2021-06-16T21:22:00Z</dcterms:modified>
  <cp:revision>5</cp:revision>
  <dc:subject/>
  <dc:title>Sponsorship Templates</dc:title>
</cp:coreProperties>
</file>