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201" w:dyaOrig="15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95pt;margin-top:0.2pt;width:610pt;height:792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4332174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FFFFFF"/>
          <w:sz w:val="28"/>
          <w:szCs w:val="28"/>
        </w:rPr>
      </w:pPr>
      <w:r>
        <w:rPr>
          <w:rFonts w:cs="Tahoma" w:ascii="Tahoma" w:hAnsi="Tahoma"/>
          <w:color w:val="FFFFFF"/>
          <w:sz w:val="28"/>
          <w:szCs w:val="28"/>
        </w:rPr>
        <w:t>Employment Exercise #3:  Writing your Cover Letter</w:t>
      </w:r>
    </w:p>
    <w:p>
      <w:pPr>
        <w:pStyle w:val="Normal"/>
        <w:rPr>
          <w:rFonts w:ascii="85 Helvetica Heavy;Arial Unicode MS" w:hAnsi="85 Helvetica Heavy;Arial Unicode MS" w:cs="85 Helvetica Heavy;Arial Unicode MS"/>
          <w:bCs/>
          <w:i/>
          <w:i/>
          <w:color w:val="FFFFFF"/>
          <w:sz w:val="28"/>
          <w:szCs w:val="28"/>
        </w:rPr>
      </w:pPr>
      <w:r>
        <w:rPr>
          <w:rFonts w:cs="85 Helvetica Heavy;Arial Unicode MS" w:ascii="85 Helvetica Heavy;Arial Unicode MS" w:hAnsi="85 Helvetica Heavy;Arial Unicode MS"/>
          <w:bCs/>
          <w:i/>
          <w:color w:val="FFFFFF"/>
          <w:sz w:val="28"/>
          <w:szCs w:val="28"/>
        </w:rPr>
      </w:r>
    </w:p>
    <w:p>
      <w:pPr>
        <w:pStyle w:val="Normal"/>
        <w:ind w:left="540" w:hanging="0"/>
        <w:rPr>
          <w:rFonts w:ascii="85 Helvetica Heavy;Arial Unicode MS" w:hAnsi="85 Helvetica Heavy;Arial Unicode MS" w:cs="85 Helvetica Heavy;Arial Unicode MS"/>
          <w:color w:val="FFFFFF"/>
          <w:sz w:val="28"/>
          <w:szCs w:val="28"/>
        </w:rPr>
      </w:pPr>
      <w:r>
        <w:rPr>
          <w:rFonts w:cs="85 Helvetica Heavy;Arial Unicode MS" w:ascii="85 Helvetica Heavy;Arial Unicode MS" w:hAnsi="85 Helvetica Heavy;Arial Unicode MS"/>
          <w:color w:val="FFFFFF"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xercise Instructions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Use a computer to write a cover letter specific to the position you hope to obtain in your class Sports Business Program.  Use the template below as a guide.  Submit cover letter along with a job application and resume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lainText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name</w:t>
      </w:r>
    </w:p>
    <w:p>
      <w:pPr>
        <w:pStyle w:val="PlainText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addr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er na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id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Your high school) Sports Business Progra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ool addr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ar (teacher name)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 your cover letter by addressing how you heard about the position and why you chose to appl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the second paragraph of your cover letter to highlight specific pieces of information in your resume that you think are the keys to securing this posi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third paragraph, re-iterate why you are a qualified candidate for this posi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final paragraph, thank the employer for the opportunity and offer your contact information.  You may wish to include a date and time in which you plan to follow up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cerel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na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closure:  Resum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rFonts w:cs="Times"/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</w:rPr>
        <w:t>Copyright © 2011 by Sports Career Consulting, LLC</w:t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85 Helvetica Heavy">
    <w:altName w:val="Arial Unicode MS"/>
    <w:charset w:val="00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Times New Roman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8:37:00Z</dcterms:created>
  <dc:creator>Copyright © 2007 by Sports Career Consulting, LLC</dc:creator>
  <dc:description/>
  <cp:keywords/>
  <dc:language>en-US</dc:language>
  <cp:lastModifiedBy>Owner</cp:lastModifiedBy>
  <cp:lastPrinted>2004-04-14T12:35:00Z</cp:lastPrinted>
  <dcterms:modified xsi:type="dcterms:W3CDTF">2011-08-29T04:06:00Z</dcterms:modified>
  <cp:revision>3</cp:revision>
  <dc:subject/>
  <dc:title>Employment - Exercise 3 - Cover Letter</dc:title>
</cp:coreProperties>
</file>