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649085</wp:posOffset>
            </wp:positionV>
            <wp:extent cx="7086600" cy="2706370"/>
            <wp:effectExtent l="0" t="0" r="0" b="0"/>
            <wp:wrapNone/>
            <wp:docPr id="1" name="FN99804-IMG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N99804-IMG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63" t="-12" r="11277" b="117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5092700</wp:posOffset>
                </wp:positionH>
                <wp:positionV relativeFrom="paragraph">
                  <wp:posOffset>8102600</wp:posOffset>
                </wp:positionV>
                <wp:extent cx="1771650" cy="108585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1625 Bellhorn Driv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Bellhorn, Pennsylvani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80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(543) 555-0150 phon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(543) 555-0151 fax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www.bellhornbulldogs.com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85.5pt;mso-wrap-distance-left:2.9pt;mso-wrap-distance-right:2.9pt;mso-wrap-distance-top:2.9pt;mso-wrap-distance-bottom:2.9pt;margin-top:638pt;mso-position-vertical-relative:text;margin-left:401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80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1625 Bellhorn Drive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80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Bellhorn, Pennsylvania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80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80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(543) 555-0150 phone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80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(543) 555-0151 fax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80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www.bellhornbulldogs.com</w:t>
                      </w:r>
                    </w:p>
                    <w:p>
                      <w:pPr>
                        <w:pStyle w:val="Normal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3124200</wp:posOffset>
                </wp:positionH>
                <wp:positionV relativeFrom="paragraph">
                  <wp:posOffset>1028700</wp:posOffset>
                </wp:positionV>
                <wp:extent cx="3581400" cy="571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4"/>
                                <w:szCs w:val="24"/>
                                <w:lang w:val="en"/>
                              </w:rPr>
                              <w:t>Bellhorn High School Athletic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4"/>
                                <w:szCs w:val="24"/>
                                <w:lang w:val="en"/>
                              </w:rPr>
                              <w:t>Bulldog Sports Marketing Group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45pt;mso-wrap-distance-left:2.9pt;mso-wrap-distance-right:2.9pt;mso-wrap-distance-top:2.9pt;mso-wrap-distance-bottom:2.9pt;margin-top:81pt;mso-position-vertical-relative:text;margin-left:246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Arial" w:hAnsi="Arial" w:cs="Arial"/>
                          <w:b/>
                          <w:b/>
                          <w:color w:val="000080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4"/>
                          <w:szCs w:val="24"/>
                          <w:lang w:val="en"/>
                        </w:rPr>
                        <w:t>Bellhorn High School Athletics</w:t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Arial" w:hAnsi="Arial" w:cs="Arial"/>
                          <w:b/>
                          <w:b/>
                          <w:color w:val="000080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4"/>
                          <w:szCs w:val="24"/>
                          <w:lang w:val="en"/>
                        </w:rPr>
                        <w:t>Bulldog Sports Marketing Gro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1714500</wp:posOffset>
                </wp:positionV>
                <wp:extent cx="5486400" cy="6172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617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pril 1, 20X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o Whom It May Concern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n behalf of Sports Career Consulting, LLC, and Bellhorn High School, we are pleased to introduce our newest members to the Sports Business Program staff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s always, our staff is committed to the promotion of our high school athletic programs, creating momentum for our school, its students and the community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is year, we are excited to add ten new members to the program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) Timmy Smith, Junior – Public relations tea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) Gloria Hills-Schafer, Sophomore – Game operations tea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) Sarah Jefferson, Freshman – Marketing tea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) Jamal Thompson, Senior – Sponsorship tea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) Jerry Jones, Senior – Sponsorship tea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) Terri Kristofferson – Ticket tea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) Jennifer Sampson – Ticket tea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) Will Jennings – Parking and concessions tea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) Joshua Nelson – Merchandise tea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) Terrance Wilkes – Merchandise tea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Feel free to introduce yourselves to our newest members at the next meeting!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As always, many thanks for your tremendous support and contributions to our Sports Business Program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ncerely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br/>
                              <w:t>Sam Dav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xecutive Director, Sports Business Progra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ellhor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486pt;mso-wrap-distance-left:9.05pt;mso-wrap-distance-right:9.05pt;mso-wrap-distance-top:0pt;mso-wrap-distance-bottom:0pt;margin-top:135pt;mso-position-vertical-relative:text;margin-left: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pril 1, 20XX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o Whom It May Concern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On behalf of Sports Career Consulting, LLC, and Bellhorn High School, we are pleased to introduce our newest members to the Sports Business Program staff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As always, our staff is committed to the promotion of our high school athletic programs, creating momentum for our school, its students and the community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his year, we are excited to add ten new members to the program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) Timmy Smith, Junior – Public relations team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) Gloria Hills-Schafer, Sophomore – Game operations team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3) Sarah Jefferson, Freshman – Marketing tea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4) Jamal Thompson, Senior – Sponsorship team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5) Jerry Jones, Senior – Sponsorship team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6) Terri Kristofferson – Ticket team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7) Jennifer Sampson – Ticket team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8) Will Jennings – Parking and concessions team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9) Joshua Nelson – Merchandise tea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10) Terrance Wilkes – Merchandise team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Feel free to introduce yourselves to our newest members at the next meeting!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As always, many thanks for your tremendous support and contributions to our Sports Business Program.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incerely,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br/>
                        <w:t>Sam Dav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Executive Director, Sports Business Program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Bellhorn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1139190" cy="91567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190" cy="91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4405" cy="82296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8" t="-44" r="-38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4405" cy="822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7pt;height:72.1pt;mso-wrap-distance-left:9.05pt;mso-wrap-distance-right:9.05pt;mso-wrap-distance-top:0pt;mso-wrap-distance-bottom:0pt;margin-top:0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54405" cy="82296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8" t="-44" r="-38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4405" cy="822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540" w:right="54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212120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~1\CHRISL~1\LOCALS~1\Temp\TCD46.tmp\Professional services letterhead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23:38:00Z</dcterms:created>
  <dc:creator>Copyright © 2007 by Sports Career Consulting, LLC</dc:creator>
  <dc:description/>
  <cp:keywords/>
  <dc:language>en-US</dc:language>
  <cp:lastModifiedBy>Chris Lindauer</cp:lastModifiedBy>
  <dcterms:modified xsi:type="dcterms:W3CDTF">2021-06-16T21:15:00Z</dcterms:modified>
  <cp:revision>3</cp:revision>
  <dc:subject/>
  <dc:title>Letterhead Samp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1832701033</vt:lpwstr>
  </property>
</Properties>
</file>