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Merchandise, Concession &amp; Parking Manager</w:t>
                            </w:r>
                            <w:r>
                              <w:rPr>
                                <w:rFonts w:cs="Trebuchet MS" w:ascii="Trebuchet MS" w:hAnsi="Trebuchet MS"/>
                                <w:color w:val="000000"/>
                                <w:sz w:val="21"/>
                                <w:szCs w:val="21"/>
                              </w:rPr>
                              <w:br/>
                              <w:br/>
                            </w:r>
                            <w:r>
                              <w:rPr>
                                <w:rFonts w:cs="Trebuchet MS" w:ascii="Trebuchet MS" w:hAnsi="Trebuchet MS"/>
                                <w:color w:val="000000"/>
                              </w:rPr>
                              <w:t>SBP Job Number: 14</w:t>
                            </w:r>
                            <w:r>
                              <w:rPr>
                                <w:rFonts w:cs="Trebuchet MS" w:ascii="Trebuchet MS" w:hAnsi="Trebuchet MS"/>
                                <w:color w:val="000000"/>
                                <w:sz w:val="21"/>
                                <w:szCs w:val="21"/>
                              </w:rPr>
                              <w:b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ports to Marketing and Communications Director</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Job Description:</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Manage and oversee the activities of game day employees engaged in providing food and beverage service, concessions, parking and merchandise during events, and all elements of game day event staff. The person must be a confident and customer minded individual capable of delegating and multi-tasking.  Maintain proper sanitation, health and safety procedures and ensure compliance with state and local regulations.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This position will require assisting the Marketing and Communications Director with the forecasting of food and merchandise purchasing as well as the ability to accurately count and handle money to balance the point of sales registers after each event.</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sponsibilities and qualifications include:</w:t>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Exhibit a positive attitude towards employment staff and customers</w:t>
                              <w:tab/>
                              <w:t xml:space="preserve">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Recommend, inventory, prepare, sell and service food items and merchandise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Account for all register receipts and gross money collected at the end of each event</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et up parking controls (cones, gates, barricades) and directional signs for ingress and egress at event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Organize valet services for V.I.P. customers and community partner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Assign game day duties to game day employees and volunteer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Monitor inventory and point of sale transaction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Forecast parking, concession and merchandise needs based on attendance at similar event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Maintain sanitation and safety guidelines in accordance with state and local health regulations</w:t>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color w:val="000000"/>
                                <w:sz w:val="22"/>
                                <w:szCs w:val="22"/>
                              </w:rPr>
                            </w:pPr>
                            <w:r>
                              <w:rPr>
                                <w:rFonts w:cs="Trebuchet MS" w:ascii="Trebuchet MS" w:hAnsi="Trebuchet MS"/>
                                <w:b/>
                                <w:color w:val="000000"/>
                                <w:sz w:val="20"/>
                                <w:szCs w:val="20"/>
                              </w:rPr>
                              <w:t xml:space="preserve">Basic Skills: </w:t>
                            </w:r>
                            <w:r>
                              <w:rPr>
                                <w:rFonts w:cs="Trebuchet MS" w:ascii="Trebuchet MS" w:hAnsi="Trebuchet MS"/>
                                <w:color w:val="000000"/>
                                <w:sz w:val="22"/>
                                <w:szCs w:val="22"/>
                              </w:rPr>
                              <w:t>Outstanding organization skills, team building, communication and ability to multi-task</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Application Deadline:</w:t>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color w:val="000000"/>
                          <w:sz w:val="21"/>
                          <w:szCs w:val="21"/>
                        </w:rPr>
                      </w:pPr>
                      <w:r>
                        <w:rPr>
                          <w:rFonts w:cs="Trebuchet MS" w:ascii="Trebuchet MS" w:hAnsi="Trebuchet MS"/>
                          <w:b/>
                          <w:bCs/>
                          <w:color w:val="000000"/>
                          <w:sz w:val="36"/>
                          <w:szCs w:val="36"/>
                        </w:rPr>
                        <w:t>Merchandise, Concession &amp; Parking Manager</w:t>
                      </w:r>
                      <w:r>
                        <w:rPr>
                          <w:rFonts w:cs="Trebuchet MS" w:ascii="Trebuchet MS" w:hAnsi="Trebuchet MS"/>
                          <w:color w:val="000000"/>
                          <w:sz w:val="21"/>
                          <w:szCs w:val="21"/>
                        </w:rPr>
                        <w:br/>
                        <w:br/>
                      </w:r>
                      <w:r>
                        <w:rPr>
                          <w:rFonts w:cs="Trebuchet MS" w:ascii="Trebuchet MS" w:hAnsi="Trebuchet MS"/>
                          <w:color w:val="000000"/>
                        </w:rPr>
                        <w:t>SBP Job Number: 14</w:t>
                      </w:r>
                      <w:r>
                        <w:rPr>
                          <w:rFonts w:cs="Trebuchet MS" w:ascii="Trebuchet MS" w:hAnsi="Trebuchet MS"/>
                          <w:color w:val="000000"/>
                          <w:sz w:val="21"/>
                          <w:szCs w:val="21"/>
                        </w:rPr>
                        <w:b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ports to Marketing and Communications Director</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Job Description:</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Manage and oversee the activities of game day employees engaged in providing food and beverage service, concessions, parking and merchandise during events, and all elements of game day event staff. The person must be a confident and customer minded individual capable of delegating and multi-tasking.  Maintain proper sanitation, health and safety procedures and ensure compliance with state and local regulations.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This position will require assisting the Marketing and Communications Director with the forecasting of food and merchandise purchasing as well as the ability to accurately count and handle money to balance the point of sales registers after each event.</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sponsibilities and qualifications include:</w:t>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Exhibit a positive attitude towards employment staff and customers</w:t>
                        <w:tab/>
                        <w:t xml:space="preserve">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Recommend, inventory, prepare, sell and service food items and merchandise </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Account for all register receipts and gross money collected at the end of each event</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et up parking controls (cones, gates, barricades) and directional signs for ingress and egress at event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Organize valet services for V.I.P. customers and community partner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Assign game day duties to game day employees and volunteer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Monitor inventory and point of sale transaction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Forecast parking, concession and merchandise needs based on attendance at similar event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Maintain sanitation and safety guidelines in accordance with state and local health regulations</w:t>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color w:val="000000"/>
                          <w:sz w:val="22"/>
                          <w:szCs w:val="22"/>
                        </w:rPr>
                      </w:pPr>
                      <w:r>
                        <w:rPr>
                          <w:rFonts w:cs="Trebuchet MS" w:ascii="Trebuchet MS" w:hAnsi="Trebuchet MS"/>
                          <w:b/>
                          <w:color w:val="000000"/>
                          <w:sz w:val="20"/>
                          <w:szCs w:val="20"/>
                        </w:rPr>
                        <w:t xml:space="preserve">Basic Skills: </w:t>
                      </w:r>
                      <w:r>
                        <w:rPr>
                          <w:rFonts w:cs="Trebuchet MS" w:ascii="Trebuchet MS" w:hAnsi="Trebuchet MS"/>
                          <w:color w:val="000000"/>
                          <w:sz w:val="22"/>
                          <w:szCs w:val="22"/>
                        </w:rPr>
                        <w:t>Outstanding organization skills, team building, communication and ability to multi-task</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Application Deadline:</w:t>
                        <w:tab/>
                        <w:tab/>
                        <w:t>Dat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2:15:00Z</dcterms:created>
  <dc:creator>Copyright © 2007 by Sports Career Consulting, LLC</dc:creator>
  <dc:description/>
  <cp:keywords/>
  <dc:language>en-US</dc:language>
  <cp:lastModifiedBy>Doctor</cp:lastModifiedBy>
  <cp:lastPrinted>2006-09-17T17:01:00Z</cp:lastPrinted>
  <dcterms:modified xsi:type="dcterms:W3CDTF">2008-09-02T06:12:00Z</dcterms:modified>
  <cp:revision>5</cp:revision>
  <dc:subject/>
  <dc:title/>
</cp:coreProperties>
</file>