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0" cy="25844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27pt,70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530.95pt,68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4572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5720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27pt;margin-top:720pt;width:359.95pt;height:17.95pt;flip:y;mso-wrap-style:none;v-text-anchor:middle;rotation:180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0</wp:posOffset>
                </wp:positionV>
                <wp:extent cx="18288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87pt;margin-top:720pt;width:143.95pt;height:17.95pt;flip:y;mso-wrap-style:none;v-text-anchor:middle;rotation:180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736330</wp:posOffset>
                </wp:positionV>
                <wp:extent cx="6172200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fr-FR"/>
                              </w:rPr>
                              <w:t xml:space="preserve">225 NE First Avenue, Gulfport, AL 53421      (543) 555-0132 phone   (543) 555-0133 fax      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18"/>
                                <w:szCs w:val="18"/>
                                <w:lang w:val="fr-FR"/>
                              </w:rPr>
                              <w:t>web sit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5.45pt;mso-wrap-distance-left:2.9pt;mso-wrap-distance-right:2.9pt;mso-wrap-distance-top:2.9pt;mso-wrap-distance-bottom:2.9pt;margin-top:687.9pt;mso-position-vertical-relative:text;margin-left: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spacing w:val="4"/>
                          <w:sz w:val="18"/>
                          <w:szCs w:val="18"/>
                          <w:lang w:val="fr-FR"/>
                        </w:rPr>
                        <w:t xml:space="preserve">225 NE First Avenue, Gulfport, AL 53421      (543) 555-0132 phone   (543) 555-0133 fax      </w:t>
                      </w:r>
                      <w:r>
                        <w:rPr>
                          <w:b/>
                          <w:bCs/>
                          <w:spacing w:val="4"/>
                          <w:sz w:val="18"/>
                          <w:szCs w:val="18"/>
                          <w:lang w:val="fr-FR"/>
                        </w:rPr>
                        <w:t>web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4229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right"/>
                              <w:rPr>
                                <w:rFonts w:ascii="Arial" w:hAnsi="Arial" w:cs="Arial"/>
                                <w:color w:val="333399"/>
                                <w:spacing w:val="60"/>
                                <w:sz w:val="27"/>
                                <w:szCs w:val="27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pacing w:val="60"/>
                                <w:sz w:val="27"/>
                                <w:szCs w:val="27"/>
                                <w:lang w:val="en"/>
                              </w:rPr>
                              <w:t>SUNSET HIGH SCHOOL ATHLET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3366FF"/>
                                <w:spacing w:val="6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66FF"/>
                                <w:spacing w:val="60"/>
                                <w:sz w:val="24"/>
                                <w:szCs w:val="24"/>
                                <w:lang w:val="en"/>
                              </w:rPr>
                              <w:t>Fighting Fish Sports Business Progr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2.9pt;mso-wrap-distance-right:2.9pt;mso-wrap-distance-top:2.9pt;mso-wrap-distance-bottom:2.9pt;margin-top:90pt;mso-position-vertical-relative:text;margin-left:19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right"/>
                        <w:rPr>
                          <w:rFonts w:ascii="Arial" w:hAnsi="Arial" w:cs="Arial"/>
                          <w:color w:val="333399"/>
                          <w:spacing w:val="60"/>
                          <w:sz w:val="27"/>
                          <w:szCs w:val="27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pacing w:val="60"/>
                          <w:sz w:val="27"/>
                          <w:szCs w:val="27"/>
                          <w:lang w:val="en"/>
                        </w:rPr>
                        <w:t>SUNSET HIGH SCHOOL ATHLETIC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right"/>
                        <w:rPr>
                          <w:rFonts w:ascii="Arial" w:hAnsi="Arial" w:cs="Arial"/>
                          <w:i/>
                          <w:i/>
                          <w:color w:val="3366FF"/>
                          <w:spacing w:val="6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66FF"/>
                          <w:spacing w:val="60"/>
                          <w:sz w:val="24"/>
                          <w:szCs w:val="24"/>
                          <w:lang w:val="en"/>
                        </w:rPr>
                        <w:t>Fighting Fish Sports Business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5486400" cy="5600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 12, 20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Whom It May Concer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behalf of Sports Career Consulting, LLC, and Sunset High School, we are pleased to introduce our newest members to the Sports Business Program sta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always, our staff is committed to the promotion of our high school athletic programs, creating momentum for our school, its students and the commun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year, we are excited to add ten new members to the progra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Timmy Smith, Junior – Public relation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Gloria Hills-Schafer, Sophomore – Game operation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Sarah Jefferson, Freshman – Marketing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Jamal Thompson, Senior – Sponsorship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Jerry Jones, Senior – Sponsorship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Terri Kristofferson – Ticket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Jennifer Sampson – Ticket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Will Jennings – Parking and concessions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Joshua Nelson – Merchandis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Terrance Wilkes – Merchandis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el free to introduce yourselves to our newest members at the next meeting!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 always, many thanks for your tremendous support and contributions to our Sports Business Program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Jim Franc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cutive Director, Sports Business Prog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set High School Fighting Fi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1pt;mso-wrap-distance-left:9.05pt;mso-wrap-distance-right:9.05pt;mso-wrap-distance-top:0pt;mso-wrap-distance-bottom:0pt;margin-top:14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ember 12, 20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Whom It May Concer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behalf of Sports Career Consulting, LLC, and Sunset High School, we are pleased to introduce our newest members to the Sports Business Program staf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 always, our staff is committed to the promotion of our high school athletic programs, creating momentum for our school, its students and the commun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year, we are excited to add ten new members to the progra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Timmy Smith, Junior – Public relation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Gloria Hills-Schafer, Sophomore – Game operation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Sarah Jefferson, Freshman – Marketing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Jamal Thompson, Senior – Sponsorship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Jerry Jones, Senior – Sponsorship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 Terri Kristofferson – Ticket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Jennifer Sampson – Ticket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Will Jennings – Parking and concessions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Joshua Nelson – Merchandis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Terrance Wilkes – Merchandis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eel free to introduce yourselves to our newest members at the next meeting!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 always, many thanks for your tremendous support and contributions to our Sports Business Program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cerel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Jim Franc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cutive Director, Sports Business Progr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nset High School Fighting Fish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1043305" cy="11652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8520" cy="10725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91.75pt;mso-wrap-distance-left:9.05pt;mso-wrap-distance-right:9.05pt;mso-wrap-distance-top:0pt;mso-wrap-distance-bottom:0pt;margin-top:-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8520" cy="10725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CHRISL~1\LOCALS~1\Temp\TCD4B.tmp\Financial services letterh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3:41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6T21:15:00Z</dcterms:modified>
  <cp:revision>5</cp:revision>
  <dc:subject/>
  <dc:title>Letterhead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908431033</vt:lpwstr>
  </property>
</Properties>
</file>