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Marketing &amp; Communications</w:t>
                            </w:r>
                            <w:r>
                              <w:rPr>
                                <w:rFonts w:cs="Trebuchet MS" w:ascii="Trebuchet MS" w:hAnsi="Trebuchet MS"/>
                                <w:color w:val="000000"/>
                                <w:sz w:val="21"/>
                                <w:szCs w:val="21"/>
                              </w:rPr>
                              <w:br/>
                              <w:br/>
                            </w:r>
                            <w:r>
                              <w:rPr>
                                <w:rFonts w:cs="Trebuchet MS" w:ascii="Trebuchet MS" w:hAnsi="Trebuchet MS"/>
                                <w:color w:val="000000"/>
                              </w:rPr>
                              <w:t>SBP Job Number: 5</w:t>
                            </w:r>
                            <w:r>
                              <w:rPr>
                                <w:rFonts w:cs="Trebuchet MS" w:ascii="Trebuchet MS" w:hAnsi="Trebuchet MS"/>
                                <w:color w:val="000000"/>
                                <w:sz w:val="21"/>
                                <w:szCs w:val="21"/>
                              </w:rPr>
                              <w:b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Job Description:</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Reports to President</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is position will be responsible managing the non sales related aspects of the Sports Business Program and for spearheading the relationships with fans, boosters, sponsors and community partners, while adhering to the class instructor’s overall vision and promotional strategy.  VP of Marketing and Communications will directly oversee the Publicity Manager, Merchandising/Concessions, and Game/Event Entertainment.  The V.P. will act as a face of the company in public and media relations as well as oversee game entertainment and fan experienc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e V.P. of Marketing &amp; Communications is responsible for building and directing all program marketing functions including the development and editing of media guides and printed materials and maximizing school involvement in the community with boosters and program partner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is position will have an active involvement in all marketing and sales strategy and will serve as liaison between the sales and service group and the marketing/communications department and all other groups/departments of our program.  This position requires a lot of responsibility and leadership.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Responsibilities and qualifications include:</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Outstanding leadership skills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trong verbal and written communication skill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am builder with problem solving abilities</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bility to multi-task and manage large groups of people</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cision making and job delegation abilitie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duct knowledge of full  Sports Business program menu</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Time available outside the classroo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Passion for the projec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sire to grow professionally and gain valuable work experience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Willingness to have fun while assisting the course instructor in directing the progra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olid understanding of essential components of sales/marketing plans and service fulfillment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team build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Marketing &amp; Communications</w:t>
                      </w:r>
                      <w:r>
                        <w:rPr>
                          <w:rFonts w:cs="Trebuchet MS" w:ascii="Trebuchet MS" w:hAnsi="Trebuchet MS"/>
                          <w:color w:val="000000"/>
                          <w:sz w:val="21"/>
                          <w:szCs w:val="21"/>
                        </w:rPr>
                        <w:br/>
                        <w:br/>
                      </w:r>
                      <w:r>
                        <w:rPr>
                          <w:rFonts w:cs="Trebuchet MS" w:ascii="Trebuchet MS" w:hAnsi="Trebuchet MS"/>
                          <w:color w:val="000000"/>
                        </w:rPr>
                        <w:t>SBP Job Number: 5</w:t>
                      </w:r>
                      <w:r>
                        <w:rPr>
                          <w:rFonts w:cs="Trebuchet MS" w:ascii="Trebuchet MS" w:hAnsi="Trebuchet MS"/>
                          <w:color w:val="000000"/>
                          <w:sz w:val="21"/>
                          <w:szCs w:val="21"/>
                        </w:rPr>
                        <w:b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Job Description:</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Reports to President</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is position will be responsible managing the non sales related aspects of the Sports Business Program and for spearheading the relationships with fans, boosters, sponsors and community partners, while adhering to the class instructor’s overall vision and promotional strategy.  VP of Marketing and Communications will directly oversee the Publicity Manager, Merchandising/Concessions, and Game/Event Entertainment.  The V.P. will act as a face of the company in public and media relations as well as oversee game entertainment and fan experienc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e V.P. of Marketing &amp; Communications is responsible for building and directing all program marketing functions including the development and editing of media guides and printed materials and maximizing school involvement in the community with boosters and program partner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is position will have an active involvement in all marketing and sales strategy and will serve as liaison between the sales and service group and the marketing/communications department and all other groups/departments of our program.  This position requires a lot of responsibility and leadership.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Responsibilities and qualifications include:</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Outstanding leadership skills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trong verbal and written communication skill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am builder with problem solving abilities</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bility to multi-task and manage large groups of people</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cision making and job delegation abilitie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duct knowledge of full  Sports Business program menu</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Time available outside the classroo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Passion for the projec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sire to grow professionally and gain valuable work experience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Willingness to have fun while assisting the course instructor in directing the progra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olid understanding of essential components of sales/marketing plans and service fulfillment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team build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17:00Z</dcterms:created>
  <dc:creator>Copyright © 2006 by Sports Career Consulting, LLC</dc:creator>
  <dc:description/>
  <cp:keywords/>
  <dc:language>en-US</dc:language>
  <cp:lastModifiedBy>Doctor</cp:lastModifiedBy>
  <cp:lastPrinted>2006-09-17T17:01:00Z</cp:lastPrinted>
  <dcterms:modified xsi:type="dcterms:W3CDTF">2008-09-02T07:18:00Z</dcterms:modified>
  <cp:revision>3</cp:revision>
  <dc:subject/>
  <dc:title/>
</cp:coreProperties>
</file>