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057400" cy="11430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orts Career Consulting, LL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 NW Evensong P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tland, Oregon 972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3.330.18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ww.sportscareerconsult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orts Career Consulting, LL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6 NW Evensong Pla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rtland, Oregon 9722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03.330.189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ww.sportscareerconsulting.co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186940" cy="753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2155" cy="661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155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59.35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02155" cy="661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155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86690</wp:posOffset>
                </wp:positionV>
                <wp:extent cx="56007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orts Business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mple Sponsorship Inventory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14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orts Business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ample Sponsorship Inventory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1165225</wp:posOffset>
                </wp:positionV>
                <wp:extent cx="64096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-91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ckets &amp; Hospitalit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</w:t>
        <w:tab/>
        <w:tab/>
        <w:t>Courtside Ticke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</w:t>
        <w:tab/>
        <w:tab/>
        <w:t>Suit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</w:t>
        <w:tab/>
        <w:tab/>
        <w:t>Season Ticket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</w:t>
        <w:tab/>
        <w:tab/>
        <w:t>Premium Seat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rivate Party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Group Ticket Block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Mini Ticket Plan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ame Program Advertising Opportun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</w:t>
        <w:tab/>
        <w:t>Score Card/Stats/Roster Insert Page</w:t>
        <w:tab/>
        <w:tab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Back Cover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Inside Front Cover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</w:t>
        <w:tab/>
        <w:t>Inside Back Cover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Full Page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</w:t>
        <w:tab/>
        <w:tab/>
        <w:t>One-Half (1/2) Page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</w:t>
        <w:tab/>
        <w:tab/>
        <w:t>One-Quarter (1/4) Page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Business Card Size (1/8 Page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ncessions / Vendor Opportun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_______________</w:t>
        <w:tab/>
        <w:tab/>
        <w:t>Restaurant Program</w:t>
        <w:tab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Pour Rights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roduct Integration Package</w:t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ty Sponsorship Opportun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VIP Parking / Valet Park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Team / School Mascot</w:t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tats Crew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  </w:t>
        <w:tab/>
        <w:t>Dance / Cheer Team</w:t>
        <w:tab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Youth Program</w:t>
        <w:tab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Game Day Sponsorships</w:t>
        <w:tab/>
      </w:r>
    </w:p>
    <w:p>
      <w:pPr>
        <w:pStyle w:val="Normal"/>
        <w:ind w:firstLine="720"/>
        <w:rPr/>
      </w:pPr>
      <w:r>
        <w:rPr/>
        <w:tab/>
        <w:t xml:space="preserve">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    </w:t>
        <w:tab/>
        <w:t>In-Game Promotions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Half-Time Statistics</w:t>
        <w:tab/>
        <w:tab/>
      </w:r>
    </w:p>
    <w:p>
      <w:pPr>
        <w:pStyle w:val="Normal"/>
        <w:ind w:firstLine="720"/>
        <w:rPr/>
      </w:pPr>
      <w:r>
        <w:rPr/>
        <w:tab/>
        <w:t xml:space="preserve">  </w:t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layer of the Game / Year</w:t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Ball Boys / Girls</w:t>
        <w:tab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 xml:space="preserve">Arena Section (Student Section) 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Ticket Backs</w:t>
        <w:tab/>
        <w:tab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T-Shirt Promotion</w:t>
        <w:tab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   </w:t>
        <w:tab/>
        <w:t>Permanent Signage</w:t>
        <w:tab/>
        <w:tab/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Newsletter Advertising</w:t>
        <w:tab/>
      </w:r>
    </w:p>
    <w:p>
      <w:pPr>
        <w:pStyle w:val="Normal"/>
        <w:ind w:firstLine="720"/>
        <w:rPr/>
      </w:pPr>
      <w:r>
        <w:rPr/>
        <w:tab/>
        <w:t xml:space="preserve">  </w:t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ocket Schedules</w:t>
        <w:tab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Web Site Advertising</w:t>
        <w:tab/>
        <w:tab/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Team Poster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Trash Ca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Newsletter Advertisin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ming Rights Opportun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_______________</w:t>
        <w:tab/>
        <w:tab/>
        <w:t>School Store</w:t>
        <w:tab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School Gym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 xml:space="preserve">School Track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chool Field (Footbal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chool Field (Baseball/Softball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chool Field (Socc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chool Field (Ice Aren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rnament / Event Sponsorship Opportun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_______________</w:t>
        <w:tab/>
        <w:tab/>
        <w:t>Title Sponsorship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Tickets &amp; Hospitality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 xml:space="preserve">Signage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hirt Sponso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Dinner / Lunch Spons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Award Ceremony Spons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Cart Sponsor (golf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Valet Spons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Beverage Spons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Mulligan Sponsor (golf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Hole Sponsors (golf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Auction Item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Merchandise Opportuniti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Website Advertis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A Announcemen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6007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orts Business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mple Sponsorship Inventory Sh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** Individual Sports Inventory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-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orts Business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ample Sponsorship Inventory Sh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** Individual Sports Inventory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asketbal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</w:t>
        <w:tab/>
        <w:tab/>
        <w:t>Signage:  Banner/Sign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Signage:  Score Table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 xml:space="preserve">Signage:  Ball Rack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Basket Decal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Floor Deca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Team Bench (Chair backs when available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A Announcemen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otbal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</w:t>
        <w:tab/>
        <w:tab/>
        <w:t>Signage:  End Zones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Signage:  Field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Coin Toss Kid’s Progra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A Announcement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aseball/Softbal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</w:t>
        <w:tab/>
        <w:tab/>
        <w:t>Signage:  Outfield Fenc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Signage:  Dugout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Foul Pol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A Announ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cke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_______________</w:t>
        <w:tab/>
        <w:tab/>
        <w:t>Signage:  Rink Boards/Dasher Boards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Signage:  Zamboni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Ic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Goal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Bench/Penalty Bo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Intermission Promo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A Announce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S (Soccer, Volleyball, Hockey, Tennis, Track, Golf Etc.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_______________</w:t>
        <w:tab/>
        <w:tab/>
        <w:t>Signage:  Field, Gym, Playing Area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* SOLD OUT *</w:t>
      </w:r>
      <w:r>
        <w:rPr/>
        <w:t xml:space="preserve">__          </w:t>
        <w:tab/>
        <w:t>Signage:  Staff Shirts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 xml:space="preserve">Signage:  Banner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Signage:  Nets, Game Prop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    </w:t>
        <w:tab/>
        <w:tab/>
        <w:t>PA Announ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Copyright © 2021 by Sports Career Consulting, LL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2:44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6T21:23:00Z</dcterms:modified>
  <cp:revision>20</cp:revision>
  <dc:subject/>
  <dc:title>Sponsorship Templates</dc:title>
</cp:coreProperties>
</file>