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01" w:dyaOrig="15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95pt;margin-top:0.2pt;width:610pt;height:792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837908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FFFFFF"/>
          <w:sz w:val="28"/>
          <w:szCs w:val="28"/>
        </w:rPr>
      </w:pPr>
      <w:r>
        <w:rPr>
          <w:rFonts w:cs="Tahoma" w:ascii="Tahoma" w:hAnsi="Tahoma"/>
          <w:color w:val="FFFFFF"/>
          <w:sz w:val="28"/>
          <w:szCs w:val="28"/>
        </w:rPr>
        <w:t>Employment Exercise #1:  Job Application</w:t>
      </w:r>
    </w:p>
    <w:p>
      <w:pPr>
        <w:pStyle w:val="Normal"/>
        <w:rPr>
          <w:rFonts w:ascii="85 Helvetica Heavy;Arial Unicode MS" w:hAnsi="85 Helvetica Heavy;Arial Unicode MS" w:cs="85 Helvetica Heavy;Arial Unicode MS"/>
          <w:bCs/>
          <w:i/>
          <w:i/>
          <w:color w:val="FFFFFF"/>
          <w:sz w:val="28"/>
          <w:szCs w:val="28"/>
        </w:rPr>
      </w:pPr>
      <w:r>
        <w:rPr>
          <w:rFonts w:cs="85 Helvetica Heavy;Arial Unicode MS" w:ascii="85 Helvetica Heavy;Arial Unicode MS" w:hAnsi="85 Helvetica Heavy;Arial Unicode MS"/>
          <w:bCs/>
          <w:i/>
          <w:color w:val="FFFFFF"/>
          <w:sz w:val="28"/>
          <w:szCs w:val="28"/>
        </w:rPr>
      </w:r>
    </w:p>
    <w:p>
      <w:pPr>
        <w:pStyle w:val="Normal"/>
        <w:ind w:left="540" w:hanging="0"/>
        <w:rPr>
          <w:rFonts w:ascii="85 Helvetica Heavy;Arial Unicode MS" w:hAnsi="85 Helvetica Heavy;Arial Unicode MS" w:cs="85 Helvetica Heavy;Arial Unicode MS"/>
          <w:color w:val="FFFFFF"/>
          <w:sz w:val="28"/>
          <w:szCs w:val="28"/>
        </w:rPr>
      </w:pPr>
      <w:r>
        <w:rPr>
          <w:rFonts w:cs="85 Helvetica Heavy;Arial Unicode MS" w:ascii="85 Helvetica Heavy;Arial Unicode MS" w:hAnsi="85 Helvetica Heavy;Arial Unicode MS"/>
          <w:color w:val="FFFFFF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Exercise Instructions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ill out a job application for the position (or group/department) you are most interested in participating in with your class Sports Business Progr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cantSplit w:val="true"/>
        </w:trPr>
        <w:tc>
          <w:tcPr>
            <w:tcW w:w="10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10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pplication for Sports Business Program Participation</w:t>
            </w:r>
          </w:p>
        </w:tc>
      </w:tr>
      <w:tr>
        <w:trPr>
          <w:trHeight w:val="506" w:hRule="atLeast"/>
          <w:cantSplit w:val="true"/>
        </w:trPr>
        <w:tc>
          <w:tcPr>
            <w:tcW w:w="10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ll sections of this job application must be completed and turned in to the Sports Business Program President (teacher)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536"/>
        <w:gridCol w:w="4702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.</w:t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CIFIC JOB INFORMATION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Job Titl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32"/>
              </w:rPr>
            </w:r>
          </w:p>
        </w:tc>
        <w:tc>
          <w:tcPr>
            <w:tcW w:w="470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plication Deadline: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702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2.</w:t>
            </w:r>
          </w:p>
        </w:tc>
        <w:tc>
          <w:tcPr>
            <w:tcW w:w="980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 DETAILS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: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E-mail: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</w:rPr>
              <w:t>Address:</w:t>
              <w:tab/>
              <w:tab/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ab/>
              <w:tab/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spacing w:before="6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ip Code:</w:t>
              <w:tab/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hone Number(s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Home:</w:t>
              <w:tab/>
              <w:tab/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siness:</w:t>
              <w:tab/>
              <w:tab/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e:</w:t>
              <w:tab/>
              <w:tab/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al E-mail:</w:t>
              <w:tab/>
              <w:tab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17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16"/>
        <w:gridCol w:w="6390"/>
      </w:tblGrid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3.</w:t>
            </w:r>
          </w:p>
        </w:tc>
        <w:tc>
          <w:tcPr>
            <w:tcW w:w="970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LEVANT QUALIFICATIONS AND EXPERIENCE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c skills and experience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will these skills and/or experiences translate to success in this position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4.</w:t>
            </w:r>
          </w:p>
        </w:tc>
        <w:tc>
          <w:tcPr>
            <w:tcW w:w="9663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BE WHY YOU WANT THIS PARTICULAR POSITION IN YOUR SPORTS BUSINESS PROGRAM</w:t>
            </w:r>
          </w:p>
        </w:tc>
      </w:tr>
      <w:tr>
        <w:trPr/>
        <w:tc>
          <w:tcPr>
            <w:tcW w:w="10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rFonts w:cs="Times"/>
          <w:b/>
          <w:sz w:val="12"/>
          <w:szCs w:val="12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0"/>
        </w:rPr>
        <w:t>Copyright © 2011 by Sports Career Consulting, LLC</w:t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85 Helvetica Heavy">
    <w:altName w:val="Arial Unicode MS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35:00Z</dcterms:created>
  <dc:creator>Copyright © 2007 by Sports Career Consulting, LLC</dc:creator>
  <dc:description/>
  <cp:keywords/>
  <dc:language>en-US</dc:language>
  <cp:lastModifiedBy>Owner</cp:lastModifiedBy>
  <cp:lastPrinted>2006-09-17T22:43:00Z</cp:lastPrinted>
  <dcterms:modified xsi:type="dcterms:W3CDTF">2011-08-29T04:05:00Z</dcterms:modified>
  <cp:revision>3</cp:revision>
  <dc:subject/>
  <dc:title>Employment - Exercise 1 - Job Application</dc:title>
</cp:coreProperties>
</file>