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649085</wp:posOffset>
            </wp:positionV>
            <wp:extent cx="7086600" cy="2706370"/>
            <wp:effectExtent l="0" t="0" r="0" b="0"/>
            <wp:wrapNone/>
            <wp:docPr id="1" name="FN99804-IMG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N99804-IMG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3" t="-12" r="11277" b="11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5092700</wp:posOffset>
                </wp:positionH>
                <wp:positionV relativeFrom="paragraph">
                  <wp:posOffset>8102600</wp:posOffset>
                </wp:positionV>
                <wp:extent cx="1771650" cy="10858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1625 Bellhorn Dr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Bellhorn, Pennsylv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8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543) 555-0150 ph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543) 555-0151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www.bellhornbulldogs.co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85.5pt;mso-wrap-distance-left:2.9pt;mso-wrap-distance-right:2.9pt;mso-wrap-distance-top:2.9pt;mso-wrap-distance-bottom:2.9pt;margin-top:638pt;mso-position-vertical-relative:text;margin-left:40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1625 Bellhorn Driv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Bellhorn, Pennsylvania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8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543) 555-0150 phon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543) 555-0151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www.bellhornbulldogs.com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1028700</wp:posOffset>
                </wp:positionV>
                <wp:extent cx="35814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4"/>
                                <w:szCs w:val="24"/>
                                <w:lang w:val="en"/>
                              </w:rPr>
                              <w:t>Bellhorn High School Athletic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4"/>
                                <w:szCs w:val="24"/>
                                <w:lang w:val="en"/>
                              </w:rPr>
                              <w:t>Bulldog Sports Marketing Group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45pt;mso-wrap-distance-left:2.9pt;mso-wrap-distance-right:2.9pt;mso-wrap-distance-top:2.9pt;mso-wrap-distance-bottom:2.9pt;margin-top:81pt;mso-position-vertical-relative:text;margin-left:24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b/>
                          <w:b/>
                          <w:color w:val="00008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4"/>
                          <w:szCs w:val="24"/>
                          <w:lang w:val="en"/>
                        </w:rPr>
                        <w:t>Bellhorn High School Athletics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b/>
                          <w:b/>
                          <w:color w:val="00008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4"/>
                          <w:szCs w:val="24"/>
                          <w:lang w:val="en"/>
                        </w:rPr>
                        <w:t>Bulldog Sports Marketing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1714500</wp:posOffset>
                </wp:positionV>
                <wp:extent cx="5486400" cy="6172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ly 1, 20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 Bellhorn Chamber of Commerce Member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n behalf of Bellhorn High School’s Bulldog Sports Marketing Group, we are excited to introduce our new sports marketing club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r staff, comprised of BHS marketing students, is committed to the promotion of our high school athletic programs, creating momentum for our school, its students and the communit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s year, we are excited to introduce our 2010-11 program staff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Timmy Smith, Junior – Public relations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Gloria Hills-Schafer, Sophomore – Game operations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) Sarah Jefferson, Freshman – Marketing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) Jamal Thompson, Senior – Sponsorship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) Jerry Jones, Senior – Sponsorship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) Terri Kristofferson – Ticket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) Jennifer Sampson – Ticket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) Will Jennings – Parking and concessions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) Joshua Nelson – Merchandise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) Terrance Wilkes – Merchandise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eel free to introduce yourselves to our members at the next meeting!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e look forward to your support this year!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ncerely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p Ril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ecutive Director, Bulldog Sports Marketing Gro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llhorn Hills High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86pt;mso-wrap-distance-left:9.05pt;mso-wrap-distance-right:9.05pt;mso-wrap-distance-top:0pt;mso-wrap-distance-bottom:0pt;margin-top:13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uly 1, 20XX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o Bellhorn Chamber of Commerce Members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n behalf of Bellhorn High School’s Bulldog Sports Marketing Group, we are excited to introduce our new sports marketing club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ur staff, comprised of BHS marketing students, is committed to the promotion of our high school athletic programs, creating momentum for our school, its students and the community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is year, we are excited to introduce our 2010-11 program staff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) Timmy Smith, Junior – Public relations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 Gloria Hills-Schafer, Sophomore – Game operations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) Sarah Jefferson, Freshman – Marketing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) Jamal Thompson, Senior – Sponsorship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) Jerry Jones, Senior – Sponsorship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) Terri Kristofferson – Ticket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) Jennifer Sampson – Ticket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) Will Jennings – Parking and concessions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) Joshua Nelson – Merchandise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0) Terrance Wilkes – Merchandise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Feel free to introduce yourselves to our members at the next meeting!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We look forward to your support this year!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ncerely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hip Rile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ecutive Director, Bulldog Sports Marketing Gro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Bellhorn Hills High School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139190" cy="9156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4405" cy="8229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4" r="-3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440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72.1pt;mso-wrap-distance-left:9.05pt;mso-wrap-distance-right:9.05pt;mso-wrap-distance-top:0pt;mso-wrap-distance-bottom:0pt;margin-top: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4405" cy="8229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44" r="-3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440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~1\CHRISL~1\LOCALS~1\Temp\TCD46.tmp\Professional services letterhead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3:38:00Z</dcterms:created>
  <dc:creator>Copyright © 2007 by Sports Career Consulting, LLC</dc:creator>
  <dc:description/>
  <cp:keywords/>
  <dc:language>en-US</dc:language>
  <cp:lastModifiedBy>Chris Lindauer</cp:lastModifiedBy>
  <dcterms:modified xsi:type="dcterms:W3CDTF">2021-06-16T21:14:00Z</dcterms:modified>
  <cp:revision>5</cp:revision>
  <dc:subject/>
  <dc:title>Letterhead Samp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832701033</vt:lpwstr>
  </property>
</Properties>
</file>