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Game/Event Entertainment Director</w:t>
                            </w:r>
                            <w:r>
                              <w:rPr>
                                <w:rFonts w:cs="Trebuchet MS" w:ascii="Trebuchet MS" w:hAnsi="Trebuchet MS"/>
                                <w:color w:val="000000"/>
                                <w:sz w:val="21"/>
                                <w:szCs w:val="21"/>
                              </w:rPr>
                              <w:br/>
                              <w:br/>
                            </w:r>
                            <w:r>
                              <w:rPr>
                                <w:rFonts w:cs="Trebuchet MS" w:ascii="Trebuchet MS" w:hAnsi="Trebuchet MS"/>
                                <w:color w:val="000000"/>
                              </w:rPr>
                              <w:t>SBP Job Number: 15</w:t>
                            </w:r>
                            <w:r>
                              <w:rPr>
                                <w:rFonts w:cs="Trebuchet MS" w:ascii="Trebuchet MS" w:hAnsi="Trebuchet MS"/>
                                <w:color w:val="000000"/>
                                <w:sz w:val="21"/>
                                <w:szCs w:val="21"/>
                              </w:rPr>
                              <w:b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Work with all branches of the Athletic Department to maximize in-game entertainment and special functions.  Candidate is responsible for assisting in the planning, coordination and execution of all game presentation and event operations during games.  Working with community partners and sponsors to implement elements of partnership agreements in the arena and promotional activities and manage the in game contests and promotion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The position requires managing special events, including booster functions, pep-rallies, and Premium (V.I.P.) related events.  The high profile aspect of this position requires someone who is well groomed and is enthusiastic in front of an arena full of people and who represents the school in a positive manner at all times.  </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Executes in-game contests and promotions</w:t>
                              <w:tab/>
                              <w:t xml:space="preserv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lans in game entertainment elements that maximize community partner exposure while keeping fans entertained</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ork with team and community sponsors to coordinate elements of partnership agreemen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chedule dance team, cheerleading squad and other entertainment group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lect participants for in game contests and promotion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chedule and support the appearances of national anthem perform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game day duties to game day employees and volunte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the  distribution of any premium item giveaway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epresent the school in a positive way at all time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multi-task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Game/Event Entertainment Director</w:t>
                      </w:r>
                      <w:r>
                        <w:rPr>
                          <w:rFonts w:cs="Trebuchet MS" w:ascii="Trebuchet MS" w:hAnsi="Trebuchet MS"/>
                          <w:color w:val="000000"/>
                          <w:sz w:val="21"/>
                          <w:szCs w:val="21"/>
                        </w:rPr>
                        <w:br/>
                        <w:br/>
                      </w:r>
                      <w:r>
                        <w:rPr>
                          <w:rFonts w:cs="Trebuchet MS" w:ascii="Trebuchet MS" w:hAnsi="Trebuchet MS"/>
                          <w:color w:val="000000"/>
                        </w:rPr>
                        <w:t>SBP Job Number: 15</w:t>
                      </w:r>
                      <w:r>
                        <w:rPr>
                          <w:rFonts w:cs="Trebuchet MS" w:ascii="Trebuchet MS" w:hAnsi="Trebuchet MS"/>
                          <w:color w:val="000000"/>
                          <w:sz w:val="21"/>
                          <w:szCs w:val="21"/>
                        </w:rPr>
                        <w:b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Work with all branches of the Athletic Department to maximize in-game entertainment and special functions.  Candidate is responsible for assisting in the planning, coordination and execution of all game presentation and event operations during games.  Working with community partners and sponsors to implement elements of partnership agreements in the arena and promotional activities and manage the in game contests and promotion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The position requires managing special events, including booster functions, pep-rallies, and Premium (V.I.P.) related events.  The high profile aspect of this position requires someone who is well groomed and is enthusiastic in front of an arena full of people and who represents the school in a positive manner at all times.  </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Executes in-game contests and promotions</w:t>
                        <w:tab/>
                        <w:t xml:space="preserv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lans in game entertainment elements that maximize community partner exposure while keeping fans entertained</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ork with team and community sponsors to coordinate elements of partnership agreemen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chedule dance team, cheerleading squad and other entertainment group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lect participants for in game contests and promotion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chedule and support the appearances of national anthem perform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game day duties to game day employees and volunte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the  distribution of any premium item giveaway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epresent the school in a positive way at all time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0"/>
                          <w:szCs w:val="20"/>
                        </w:rPr>
                      </w:pPr>
                      <w:r>
                        <w:rPr>
                          <w:rFonts w:cs="Trebuchet MS" w:ascii="Trebuchet MS" w:hAnsi="Trebuchet MS"/>
                          <w:b/>
                          <w:color w:val="000000"/>
                          <w:sz w:val="20"/>
                          <w:szCs w:val="20"/>
                        </w:rPr>
                        <w:t>Basic Skills: Leadership, management, multi-tasking, communication (written &amp; verbal)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40:00Z</dcterms:created>
  <dc:creator>Copyright © 2007 by Sports Career Consulting, LLC</dc:creator>
  <dc:description/>
  <cp:keywords/>
  <dc:language>en-US</dc:language>
  <cp:lastModifiedBy>Doctor</cp:lastModifiedBy>
  <cp:lastPrinted>2006-09-17T17:01:00Z</cp:lastPrinted>
  <dcterms:modified xsi:type="dcterms:W3CDTF">2008-09-02T06:06:00Z</dcterms:modified>
  <cp:revision>3</cp:revision>
  <dc:subject/>
  <dc:title/>
</cp:coreProperties>
</file>