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Ticket Sales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7</w:t>
                            </w:r>
                            <w:r>
                              <w:rPr>
                                <w:rFonts w:cs="Trebuchet MS" w:ascii="Trebuchet MS" w:hAnsi="Trebuchet MS"/>
                                <w:color w:val="000000"/>
                                <w:sz w:val="21"/>
                                <w:szCs w:val="21"/>
                              </w:rPr>
                              <w:br/>
                              <w:br/>
                            </w:r>
                          </w:p>
                          <w:p>
                            <w:pPr>
                              <w:pStyle w:val="Normal"/>
                              <w:rPr>
                                <w:rFonts w:ascii="Trebuchet MS" w:hAnsi="Trebuchet MS" w:cs="Trebuchet MS"/>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icket Sales Representatives are responsible for maximizing the attendance of all  home games through the selling of season tickets, partial plans, and group tickets to companies and individuals.  The position requires someone with a positive attitude who enjoys prospecting (cold calling) potential clients over the phone and in person.    The position requires an individual who is well spoken and has good phone etiquette with the ability to make prospecting phone calls and set up sales appointment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e position requires that the employee have a strong knowledge of arena seating, as well as pricing tiers and the full menu of available packages.  The position will require an honest person with integrity as the employee will be dealing with cash, checks and credit card numbers of all sales transaction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is position also requires that the employee (student) be available to work all home games to staff the ticket sales booth as well as answering phones in the evening during various marketing pushe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 xml:space="preserve">Create and develop new business by regularly pitching new prospects through telemarketing efforts as well as personal appointments and incoming phone calls </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Organizing and staffing ticket sales booth at all home games and various community ev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High energy and the ability to remain focused on sales goals and the ability to work independently</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oordinating related matters with school Athletic Director</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 accurate records of all prospecting activities and closed sale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communicate with the public in a professional manner</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Basic Skills: Time management, communication (written &amp; verbal), basic computer skills and problem solving</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i/>
                                <w:i/>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Application Deadline:</w:t>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Ticket Sales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7</w:t>
                      </w:r>
                      <w:r>
                        <w:rPr>
                          <w:rFonts w:cs="Trebuchet MS" w:ascii="Trebuchet MS" w:hAnsi="Trebuchet MS"/>
                          <w:color w:val="000000"/>
                          <w:sz w:val="21"/>
                          <w:szCs w:val="21"/>
                        </w:rPr>
                        <w:br/>
                        <w:br/>
                      </w:r>
                    </w:p>
                    <w:p>
                      <w:pPr>
                        <w:pStyle w:val="Normal"/>
                        <w:rPr>
                          <w:rFonts w:ascii="Trebuchet MS" w:hAnsi="Trebuchet MS" w:cs="Trebuchet MS"/>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icket Sales Representatives are responsible for maximizing the attendance of all  home games through the selling of season tickets, partial plans, and group tickets to companies and individuals.  The position requires someone with a positive attitude who enjoys prospecting (cold calling) potential clients over the phone and in person.    The position requires an individual who is well spoken and has good phone etiquette with the ability to make prospecting phone calls and set up sales appointment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e position requires that the employee have a strong knowledge of arena seating, as well as pricing tiers and the full menu of available packages.  The position will require an honest person with integrity as the employee will be dealing with cash, checks and credit card numbers of all sales transaction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is position also requires that the employee (student) be available to work all home games to staff the ticket sales booth as well as answering phones in the evening during various marketing pushe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 xml:space="preserve">Create and develop new business by regularly pitching new prospects through telemarketing efforts as well as personal appointments and incoming phone calls </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Organizing and staffing ticket sales booth at all home games and various community ev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High energy and the ability to remain focused on sales goals and the ability to work independently</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oordinating related matters with school Athletic Director</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 accurate records of all prospecting activities and closed sale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communicate with the public in a professional manner</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Basic Skills: Time management, communication (written &amp; verbal), basic computer skills and problem solving</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i/>
                          <w:i/>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Application Deadline:</w:t>
                        <w:tab/>
                        <w:tab/>
                        <w:t>Dat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8:04:00Z</dcterms:created>
  <dc:creator>Copyright © 2007 by Sports Career Consulting, LLC</dc:creator>
  <dc:description/>
  <cp:keywords/>
  <dc:language>en-US</dc:language>
  <cp:lastModifiedBy>Doctor</cp:lastModifiedBy>
  <cp:lastPrinted>2006-09-17T17:01:00Z</cp:lastPrinted>
  <dcterms:modified xsi:type="dcterms:W3CDTF">2008-09-02T06:25:00Z</dcterms:modified>
  <cp:revision>7</cp:revision>
  <dc:subject/>
  <dc:title/>
</cp:coreProperties>
</file>